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0pt" to="393.7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72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0pt" to="306.7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220</wp:posOffset>
                </wp:positionH>
                <wp:positionV relativeFrom="paragraph">
                  <wp:posOffset>989965</wp:posOffset>
                </wp:positionV>
                <wp:extent cx="485648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7.95pt" to="480.95pt,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655</wp:posOffset>
                </wp:positionH>
                <wp:positionV relativeFrom="paragraph">
                  <wp:posOffset>3017520</wp:posOffset>
                </wp:positionV>
                <wp:extent cx="635" cy="10287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237.6pt" to="12.65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8510</wp:posOffset>
                </wp:positionH>
                <wp:positionV relativeFrom="paragraph">
                  <wp:posOffset>2079625</wp:posOffset>
                </wp:positionV>
                <wp:extent cx="635" cy="1746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63.75pt" to="61.3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855</wp:posOffset>
                </wp:positionH>
                <wp:positionV relativeFrom="paragraph">
                  <wp:posOffset>2084705</wp:posOffset>
                </wp:positionV>
                <wp:extent cx="376555" cy="570230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570240"/>
                          <a:chOff x="0" y="0"/>
                          <a:chExt cx="37656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92880"/>
                            <a:ext cx="208440" cy="2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10080"/>
                              <a:ext cx="200160" cy="2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920"/>
                                <a:ext cx="2001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400"/>
                                <a:ext cx="20016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972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14480"/>
                            <a:ext cx="100440" cy="203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160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164.15pt;width:29.65pt;height:44.85pt" coordorigin="373,3283" coordsize="593,897">
                <v:group id="shape_0" style="position:absolute;left:373;top:3429;width:328;height:400">
                  <v:group id="shape_0" style="position:absolute;left:386;top:3445;width:315;height:333">
                    <v:oval id="shape_0" fillcolor="white" stroked="t" o:allowincell="f" style="position:absolute;left:386;top:3445;width:314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6;top:3557;width:314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6;top:3666;width:314;height:1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373;top:3429;width:156;height:3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544,3283" to="544,3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08;top:3463;width:157;height:3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44,3781" to="544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2392680</wp:posOffset>
                </wp:positionV>
                <wp:extent cx="0" cy="2622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88.4pt" to="0.65pt,20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2392680</wp:posOffset>
                </wp:positionV>
                <wp:extent cx="10096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88.4pt" to="4.5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2079625</wp:posOffset>
                </wp:positionV>
                <wp:extent cx="635" cy="3492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63.75pt" to="0.65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545</wp:posOffset>
                </wp:positionH>
                <wp:positionV relativeFrom="paragraph">
                  <wp:posOffset>2239645</wp:posOffset>
                </wp:positionV>
                <wp:extent cx="201295" cy="330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35pt;margin-top:176.35pt;width:15.8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545</wp:posOffset>
                </wp:positionH>
                <wp:positionV relativeFrom="paragraph">
                  <wp:posOffset>2312670</wp:posOffset>
                </wp:positionV>
                <wp:extent cx="201295" cy="33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35pt;margin-top:182.1pt;width:15.8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8510</wp:posOffset>
                </wp:positionH>
                <wp:positionV relativeFrom="paragraph">
                  <wp:posOffset>2341880</wp:posOffset>
                </wp:positionV>
                <wp:extent cx="635" cy="1746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84.4pt" to="61.3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3217545</wp:posOffset>
                </wp:positionV>
                <wp:extent cx="56959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53.35pt;width:44.8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685</wp:posOffset>
                </wp:positionH>
                <wp:positionV relativeFrom="paragraph">
                  <wp:posOffset>3360420</wp:posOffset>
                </wp:positionV>
                <wp:extent cx="347980" cy="273050"/>
                <wp:effectExtent l="1905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472">
                              <a:moveTo>
                                <a:pt x="10" y="402"/>
                              </a:moveTo>
                              <a:cubicBezTo>
                                <a:pt x="5" y="294"/>
                                <a:pt x="0" y="187"/>
                                <a:pt x="40" y="135"/>
                              </a:cubicBezTo>
                              <a:cubicBezTo>
                                <a:pt x="80" y="83"/>
                                <a:pt x="195" y="45"/>
                                <a:pt x="250" y="90"/>
                              </a:cubicBezTo>
                              <a:cubicBezTo>
                                <a:pt x="305" y="135"/>
                                <a:pt x="315" y="353"/>
                                <a:pt x="370" y="405"/>
                              </a:cubicBezTo>
                              <a:cubicBezTo>
                                <a:pt x="425" y="457"/>
                                <a:pt x="530" y="472"/>
                                <a:pt x="580" y="405"/>
                              </a:cubicBezTo>
                              <a:cubicBezTo>
                                <a:pt x="630" y="338"/>
                                <a:pt x="655" y="67"/>
                                <a:pt x="6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472" path="m10,402c5,294,0,187,40,135c80,83,195,45,250,90c305,135,315,353,370,405c425,457,530,472,580,405c630,338,655,67,670,0e" stroked="t" o:allowincell="f" style="position:absolute;margin-left:-1.55pt;margin-top:264.6pt;width:27.35pt;height: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205</wp:posOffset>
                </wp:positionH>
                <wp:positionV relativeFrom="paragraph">
                  <wp:posOffset>3996055</wp:posOffset>
                </wp:positionV>
                <wp:extent cx="88900" cy="977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15pt;margin-top:314.6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910</wp:posOffset>
                </wp:positionH>
                <wp:positionV relativeFrom="paragraph">
                  <wp:posOffset>2038350</wp:posOffset>
                </wp:positionV>
                <wp:extent cx="100330" cy="876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.3pt;margin-top:160.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880</wp:posOffset>
                </wp:positionH>
                <wp:positionV relativeFrom="paragraph">
                  <wp:posOffset>2486025</wp:posOffset>
                </wp:positionV>
                <wp:extent cx="100330" cy="876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4pt;margin-top:195.7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785</wp:posOffset>
                </wp:positionH>
                <wp:positionV relativeFrom="paragraph">
                  <wp:posOffset>2039620</wp:posOffset>
                </wp:positionV>
                <wp:extent cx="100330" cy="876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55pt;margin-top:160.6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2571115</wp:posOffset>
                </wp:positionV>
                <wp:extent cx="635" cy="8731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02.45pt" to="363.6pt,2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8695</wp:posOffset>
                </wp:positionH>
                <wp:positionV relativeFrom="paragraph">
                  <wp:posOffset>2571115</wp:posOffset>
                </wp:positionV>
                <wp:extent cx="0" cy="8731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202.45pt" to="277.85pt,2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7755</wp:posOffset>
                </wp:positionH>
                <wp:positionV relativeFrom="paragraph">
                  <wp:posOffset>2490470</wp:posOffset>
                </wp:positionV>
                <wp:extent cx="7620" cy="9690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96.1pt" to="186.2pt,27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9675</wp:posOffset>
                </wp:positionH>
                <wp:positionV relativeFrom="paragraph">
                  <wp:posOffset>2548890</wp:posOffset>
                </wp:positionV>
                <wp:extent cx="635" cy="8737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00.7pt" to="95.25pt,2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9930</wp:posOffset>
                </wp:positionH>
                <wp:positionV relativeFrom="paragraph">
                  <wp:posOffset>2738120</wp:posOffset>
                </wp:positionV>
                <wp:extent cx="791845" cy="407035"/>
                <wp:effectExtent l="6350" t="5080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407160"/>
                          <a:chOff x="0" y="0"/>
                          <a:chExt cx="792000" cy="40716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72324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5480" y="77400"/>
                            <a:ext cx="574560" cy="329400"/>
                          </a:xfrm>
                          <a:custGeom>
                            <a:avLst/>
                            <a:gdLst>
                              <a:gd name="textAreaLeft" fmla="*/ 59760 w 325800"/>
                              <a:gd name="textAreaRight" fmla="*/ 266040 w 325800"/>
                              <a:gd name="textAreaTop" fmla="*/ 34200 h 186840"/>
                              <a:gd name="textAreaBottom" fmla="*/ 152640 h 18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1" y="21600"/>
                                </a:lnTo>
                                <a:lnTo>
                                  <a:pt x="39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7812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9880"/>
                            <a:ext cx="27612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7840"/>
                            <a:ext cx="143640" cy="141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pt;margin-top:215.6pt;width:62.35pt;height:32pt" coordorigin="3118,4312" coordsize="1247,640">
                <v:oval id="shape_0" fillcolor="white" stroked="t" o:allowincell="f" style="position:absolute;left:3168;top:4312;width:1138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284;top:4434;width:904;height:51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118;top:4427;width:325;height:22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9;top:4435;width:325;height:221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28;top:4501;width:43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29;top:4592;width:225;height:2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7375</wp:posOffset>
                </wp:positionH>
                <wp:positionV relativeFrom="paragraph">
                  <wp:posOffset>2738120</wp:posOffset>
                </wp:positionV>
                <wp:extent cx="791845" cy="407035"/>
                <wp:effectExtent l="6350" t="5080" r="63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407160"/>
                          <a:chOff x="0" y="0"/>
                          <a:chExt cx="792000" cy="40716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72324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5480" y="77400"/>
                            <a:ext cx="574560" cy="329400"/>
                          </a:xfrm>
                          <a:custGeom>
                            <a:avLst/>
                            <a:gdLst>
                              <a:gd name="textAreaLeft" fmla="*/ 59760 w 325800"/>
                              <a:gd name="textAreaRight" fmla="*/ 266040 w 325800"/>
                              <a:gd name="textAreaTop" fmla="*/ 34200 h 186840"/>
                              <a:gd name="textAreaBottom" fmla="*/ 152640 h 18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1" y="21600"/>
                                </a:lnTo>
                                <a:lnTo>
                                  <a:pt x="39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7812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9880"/>
                            <a:ext cx="27612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7840"/>
                            <a:ext cx="143640" cy="141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215.6pt;width:62.35pt;height:32pt" coordorigin="4925,4312" coordsize="1247,640">
                <v:oval id="shape_0" fillcolor="white" stroked="t" o:allowincell="f" style="position:absolute;left:4975;top:4312;width:1138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091;top:4434;width:904;height:51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4427;width:325;height:22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6;top:4435;width:325;height:221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35;top:4501;width:43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6;top:4592;width:225;height:2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2910</wp:posOffset>
                </wp:positionH>
                <wp:positionV relativeFrom="paragraph">
                  <wp:posOffset>2738120</wp:posOffset>
                </wp:positionV>
                <wp:extent cx="791845" cy="407035"/>
                <wp:effectExtent l="6350" t="5080" r="63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407160"/>
                          <a:chOff x="0" y="0"/>
                          <a:chExt cx="792000" cy="40716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7225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200" y="77400"/>
                            <a:ext cx="574200" cy="329400"/>
                          </a:xfrm>
                          <a:custGeom>
                            <a:avLst/>
                            <a:gdLst>
                              <a:gd name="textAreaLeft" fmla="*/ 59760 w 325440"/>
                              <a:gd name="textAreaRight" fmla="*/ 265680 w 325440"/>
                              <a:gd name="textAreaTop" fmla="*/ 34200 h 186840"/>
                              <a:gd name="textAreaBottom" fmla="*/ 152640 h 18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1" y="21600"/>
                                </a:lnTo>
                                <a:lnTo>
                                  <a:pt x="39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78120"/>
                            <a:ext cx="207000" cy="141120"/>
                          </a:xfrm>
                          <a:prstGeom prst="parallelogram">
                            <a:avLst>
                              <a:gd name="adj" fmla="val 23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9880"/>
                            <a:ext cx="27612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77840"/>
                            <a:ext cx="143640" cy="141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pt;margin-top:215.6pt;width:62.35pt;height:32pt" coordorigin="6666,4312" coordsize="1247,640">
                <v:oval id="shape_0" fillcolor="white" stroked="t" o:allowincell="f" style="position:absolute;left:6716;top:4312;width:1137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833;top:4434;width:903;height:51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6;top:4427;width:325;height:22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4435;width:325;height:221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076;top:4501;width:434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176;top:4592;width:225;height:2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2060575</wp:posOffset>
                </wp:positionV>
                <wp:extent cx="4502150" cy="698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162.25pt" to="353.2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750</wp:posOffset>
                </wp:positionH>
                <wp:positionV relativeFrom="paragraph">
                  <wp:posOffset>2726690</wp:posOffset>
                </wp:positionV>
                <wp:extent cx="815975" cy="407035"/>
                <wp:effectExtent l="6350" t="5080" r="63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407160"/>
                          <a:chOff x="0" y="0"/>
                          <a:chExt cx="816120" cy="4071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74556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080" y="77400"/>
                            <a:ext cx="591840" cy="329400"/>
                          </a:xfrm>
                          <a:custGeom>
                            <a:avLst/>
                            <a:gdLst>
                              <a:gd name="textAreaLeft" fmla="*/ 61560 w 335520"/>
                              <a:gd name="textAreaRight" fmla="*/ 273960 w 335520"/>
                              <a:gd name="textAreaTop" fmla="*/ 34200 h 186840"/>
                              <a:gd name="textAreaBottom" fmla="*/ 152640 h 18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1" y="21600"/>
                                </a:lnTo>
                                <a:lnTo>
                                  <a:pt x="399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3480" cy="141120"/>
                          </a:xfrm>
                          <a:prstGeom prst="parallelogram">
                            <a:avLst>
                              <a:gd name="adj" fmla="val 238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640" y="78120"/>
                            <a:ext cx="213480" cy="141120"/>
                          </a:xfrm>
                          <a:prstGeom prst="parallelogram">
                            <a:avLst>
                              <a:gd name="adj" fmla="val 238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80"/>
                            <a:ext cx="28512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7840"/>
                            <a:ext cx="147960" cy="141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214.7pt;width:64.25pt;height:32pt" coordorigin="1250,4294" coordsize="1285,640">
                <v:oval id="shape_0" fillcolor="white" stroked="t" o:allowincell="f" style="position:absolute;left:1301;top:4294;width:1173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22;top:4416;width:931;height:51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0;top:4409;width:335;height:22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9;top:4417;width:335;height:221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73;top:4483;width:448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6;top:4574;width:232;height:2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4076700</wp:posOffset>
                </wp:positionV>
                <wp:extent cx="10248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21pt" to="92.65pt,3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20260</wp:posOffset>
                </wp:positionH>
                <wp:positionV relativeFrom="paragraph">
                  <wp:posOffset>5024120</wp:posOffset>
                </wp:positionV>
                <wp:extent cx="635" cy="3429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395.6pt" to="363.8pt,4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18535</wp:posOffset>
                </wp:positionH>
                <wp:positionV relativeFrom="paragraph">
                  <wp:posOffset>5024120</wp:posOffset>
                </wp:positionV>
                <wp:extent cx="635" cy="3429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95.6pt" to="277.05pt,4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88870</wp:posOffset>
                </wp:positionH>
                <wp:positionV relativeFrom="paragraph">
                  <wp:posOffset>5033645</wp:posOffset>
                </wp:positionV>
                <wp:extent cx="635" cy="3429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96.35pt" to="188.1pt,4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2215</wp:posOffset>
                </wp:positionH>
                <wp:positionV relativeFrom="paragraph">
                  <wp:posOffset>5022215</wp:posOffset>
                </wp:positionV>
                <wp:extent cx="635" cy="3429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395.45pt" to="95.45pt,4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0960</wp:posOffset>
                </wp:positionH>
                <wp:positionV relativeFrom="paragraph">
                  <wp:posOffset>4704715</wp:posOffset>
                </wp:positionV>
                <wp:extent cx="100965" cy="8763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.8pt;margin-top:370.45pt;width:7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06855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65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3320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6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4915</wp:posOffset>
                </wp:positionH>
                <wp:positionV relativeFrom="paragraph">
                  <wp:posOffset>4711065</wp:posOffset>
                </wp:positionV>
                <wp:extent cx="100330" cy="8699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45pt;margin-top:370.95pt;width:7.85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79065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5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4420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2870</wp:posOffset>
                </wp:positionH>
                <wp:positionV relativeFrom="paragraph">
                  <wp:posOffset>4718050</wp:posOffset>
                </wp:positionV>
                <wp:extent cx="133985" cy="29908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371.5pt" to="118.6pt,3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4720</wp:posOffset>
                </wp:positionH>
                <wp:positionV relativeFrom="paragraph">
                  <wp:posOffset>5002530</wp:posOffset>
                </wp:positionV>
                <wp:extent cx="100330" cy="876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393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26510</wp:posOffset>
                </wp:positionH>
                <wp:positionV relativeFrom="paragraph">
                  <wp:posOffset>5001895</wp:posOffset>
                </wp:positionV>
                <wp:extent cx="99695" cy="8763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pt;margin-top:393.85pt;width:7.8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0615</wp:posOffset>
                </wp:positionH>
                <wp:positionV relativeFrom="paragraph">
                  <wp:posOffset>4703445</wp:posOffset>
                </wp:positionV>
                <wp:extent cx="100330" cy="876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45pt;margin-top:370.3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1365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95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47260</wp:posOffset>
                </wp:positionH>
                <wp:positionV relativeFrom="paragraph">
                  <wp:posOffset>4696460</wp:posOffset>
                </wp:positionV>
                <wp:extent cx="100330" cy="8699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8pt;margin-top:369.8pt;width:7.85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31410</wp:posOffset>
                </wp:positionH>
                <wp:positionV relativeFrom="paragraph">
                  <wp:posOffset>5001895</wp:posOffset>
                </wp:positionV>
                <wp:extent cx="100330" cy="876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393.8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36825</wp:posOffset>
                </wp:positionH>
                <wp:positionV relativeFrom="paragraph">
                  <wp:posOffset>4748530</wp:posOffset>
                </wp:positionV>
                <wp:extent cx="159385" cy="32766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373.9pt" to="212.25pt,3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7290</wp:posOffset>
                </wp:positionH>
                <wp:positionV relativeFrom="paragraph">
                  <wp:posOffset>4754245</wp:posOffset>
                </wp:positionV>
                <wp:extent cx="117475" cy="314960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374.35pt" to="301.9pt,3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6315</wp:posOffset>
                </wp:positionH>
                <wp:positionV relativeFrom="paragraph">
                  <wp:posOffset>4739640</wp:posOffset>
                </wp:positionV>
                <wp:extent cx="125095" cy="329565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373.2pt" to="388.25pt,3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7020</wp:posOffset>
                </wp:positionH>
                <wp:positionV relativeFrom="paragraph">
                  <wp:posOffset>5081905</wp:posOffset>
                </wp:positionV>
                <wp:extent cx="635" cy="43688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400.15pt" to="122.6pt,4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9230</wp:posOffset>
                </wp:positionH>
                <wp:positionV relativeFrom="paragraph">
                  <wp:posOffset>5089525</wp:posOffset>
                </wp:positionV>
                <wp:extent cx="635" cy="43688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400.75pt" to="214.9pt,4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76675</wp:posOffset>
                </wp:positionH>
                <wp:positionV relativeFrom="paragraph">
                  <wp:posOffset>5089525</wp:posOffset>
                </wp:positionV>
                <wp:extent cx="635" cy="43688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400.75pt" to="305.25pt,4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82210</wp:posOffset>
                </wp:positionH>
                <wp:positionV relativeFrom="paragraph">
                  <wp:posOffset>5089525</wp:posOffset>
                </wp:positionV>
                <wp:extent cx="0" cy="436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00.75pt" to="392.3pt,4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2690</wp:posOffset>
                </wp:positionH>
                <wp:positionV relativeFrom="paragraph">
                  <wp:posOffset>5365115</wp:posOffset>
                </wp:positionV>
                <wp:extent cx="341757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22.45pt" to="363.75pt,4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73480</wp:posOffset>
                </wp:positionH>
                <wp:positionV relativeFrom="paragraph">
                  <wp:posOffset>5316220</wp:posOffset>
                </wp:positionV>
                <wp:extent cx="88900" cy="977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pt;margin-top:418.6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6325</wp:posOffset>
                </wp:positionH>
                <wp:positionV relativeFrom="paragraph">
                  <wp:posOffset>5317490</wp:posOffset>
                </wp:positionV>
                <wp:extent cx="88900" cy="977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75pt;margin-top:418.7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87320</wp:posOffset>
                </wp:positionH>
                <wp:positionV relativeFrom="paragraph">
                  <wp:posOffset>5464810</wp:posOffset>
                </wp:positionV>
                <wp:extent cx="88900" cy="9779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6pt;margin-top:430.3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77260</wp:posOffset>
                </wp:positionH>
                <wp:positionV relativeFrom="paragraph">
                  <wp:posOffset>5307330</wp:posOffset>
                </wp:positionV>
                <wp:extent cx="88900" cy="9779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8pt;margin-top:417.9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36670</wp:posOffset>
                </wp:positionH>
                <wp:positionV relativeFrom="paragraph">
                  <wp:posOffset>5464810</wp:posOffset>
                </wp:positionV>
                <wp:extent cx="88900" cy="977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1pt;margin-top:430.3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3270</wp:posOffset>
                </wp:positionH>
                <wp:positionV relativeFrom="paragraph">
                  <wp:posOffset>5309235</wp:posOffset>
                </wp:positionV>
                <wp:extent cx="88900" cy="9779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1pt;margin-top:418.0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39665</wp:posOffset>
                </wp:positionH>
                <wp:positionV relativeFrom="paragraph">
                  <wp:posOffset>5464810</wp:posOffset>
                </wp:positionV>
                <wp:extent cx="88900" cy="9779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8.95pt;margin-top:430.3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1300</wp:posOffset>
                </wp:positionH>
                <wp:positionV relativeFrom="paragraph">
                  <wp:posOffset>5448300</wp:posOffset>
                </wp:positionV>
                <wp:extent cx="88900" cy="9779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pt;margin-top:429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1570</wp:posOffset>
                </wp:positionH>
                <wp:positionV relativeFrom="paragraph">
                  <wp:posOffset>995045</wp:posOffset>
                </wp:positionV>
                <wp:extent cx="635" cy="2286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78.35pt" to="189.1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50285</wp:posOffset>
                </wp:positionH>
                <wp:positionV relativeFrom="paragraph">
                  <wp:posOffset>985520</wp:posOffset>
                </wp:positionV>
                <wp:extent cx="635" cy="22860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77.6pt" to="279.55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1375</wp:posOffset>
                </wp:positionH>
                <wp:positionV relativeFrom="paragraph">
                  <wp:posOffset>995045</wp:posOffset>
                </wp:positionV>
                <wp:extent cx="635" cy="22860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78.35pt" to="366.2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34440</wp:posOffset>
                </wp:positionH>
                <wp:positionV relativeFrom="paragraph">
                  <wp:posOffset>983615</wp:posOffset>
                </wp:positionV>
                <wp:extent cx="635" cy="22860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7.45pt" to="97.2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29080</wp:posOffset>
                </wp:positionH>
                <wp:positionV relativeFrom="paragraph">
                  <wp:posOffset>1135380</wp:posOffset>
                </wp:positionV>
                <wp:extent cx="100330" cy="8763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pt;margin-top:89.4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7290</wp:posOffset>
                </wp:positionH>
                <wp:positionV relativeFrom="paragraph">
                  <wp:posOffset>1135380</wp:posOffset>
                </wp:positionV>
                <wp:extent cx="100330" cy="8763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7pt;margin-top:89.4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185</wp:posOffset>
                </wp:positionH>
                <wp:positionV relativeFrom="paragraph">
                  <wp:posOffset>1404620</wp:posOffset>
                </wp:positionV>
                <wp:extent cx="100965" cy="8763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55pt;margin-top:110.6pt;width:7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58390</wp:posOffset>
                </wp:positionH>
                <wp:positionV relativeFrom="paragraph">
                  <wp:posOffset>1135380</wp:posOffset>
                </wp:positionV>
                <wp:extent cx="99695" cy="8763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7pt;margin-top:89.4pt;width:7.8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01290</wp:posOffset>
                </wp:positionH>
                <wp:positionV relativeFrom="paragraph">
                  <wp:posOffset>1135380</wp:posOffset>
                </wp:positionV>
                <wp:extent cx="100330" cy="8763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7pt;margin-top:89.4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7140</wp:posOffset>
                </wp:positionH>
                <wp:positionV relativeFrom="paragraph">
                  <wp:posOffset>1404620</wp:posOffset>
                </wp:positionV>
                <wp:extent cx="100330" cy="8763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pt;margin-top:110.6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05200</wp:posOffset>
                </wp:positionH>
                <wp:positionV relativeFrom="paragraph">
                  <wp:posOffset>1128395</wp:posOffset>
                </wp:positionV>
                <wp:extent cx="100330" cy="8699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88.85pt;width:7.85pt;height: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11605</wp:posOffset>
                </wp:positionH>
                <wp:positionV relativeFrom="paragraph">
                  <wp:posOffset>1136015</wp:posOffset>
                </wp:positionV>
                <wp:extent cx="133985" cy="26162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89.45pt" to="121.6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39845</wp:posOffset>
                </wp:positionH>
                <wp:positionV relativeFrom="paragraph">
                  <wp:posOffset>1135380</wp:posOffset>
                </wp:positionV>
                <wp:extent cx="100330" cy="8763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35pt;margin-top:89.4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81095</wp:posOffset>
                </wp:positionH>
                <wp:positionV relativeFrom="paragraph">
                  <wp:posOffset>1404620</wp:posOffset>
                </wp:positionV>
                <wp:extent cx="100330" cy="8763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85pt;margin-top:110.6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42540</wp:posOffset>
                </wp:positionH>
                <wp:positionV relativeFrom="paragraph">
                  <wp:posOffset>1134745</wp:posOffset>
                </wp:positionV>
                <wp:extent cx="192405" cy="340995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89.35pt" to="215.3pt,1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22370</wp:posOffset>
                </wp:positionH>
                <wp:positionV relativeFrom="paragraph">
                  <wp:posOffset>1158240</wp:posOffset>
                </wp:positionV>
                <wp:extent cx="126365" cy="253365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91.2pt" to="303pt,1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02480</wp:posOffset>
                </wp:positionH>
                <wp:positionV relativeFrom="paragraph">
                  <wp:posOffset>1135380</wp:posOffset>
                </wp:positionV>
                <wp:extent cx="451485" cy="35623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56400"/>
                          <a:chOff x="0" y="0"/>
                          <a:chExt cx="451440" cy="3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6928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800"/>
                            <a:ext cx="15048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89.4pt;width:35.55pt;height:28.05pt" coordorigin="7248,1788" coordsize="711,561">
                <v:oval id="shape_0" fillcolor="white" stroked="t" o:allowincell="f" style="position:absolute;left:7248;top:1788;width:157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1;top:1788;width:157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1;top:2212;width:157;height:1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77,1791" to="7813,2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98295</wp:posOffset>
                </wp:positionH>
                <wp:positionV relativeFrom="paragraph">
                  <wp:posOffset>887730</wp:posOffset>
                </wp:positionV>
                <wp:extent cx="635" cy="26225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9.9pt" to="125.8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09010</wp:posOffset>
                </wp:positionH>
                <wp:positionV relativeFrom="paragraph">
                  <wp:posOffset>947420</wp:posOffset>
                </wp:positionV>
                <wp:extent cx="100330" cy="876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3pt;margin-top:74.6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44290</wp:posOffset>
                </wp:positionH>
                <wp:positionV relativeFrom="paragraph">
                  <wp:posOffset>-47625</wp:posOffset>
                </wp:positionV>
                <wp:extent cx="100330" cy="8763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7pt;margin-top:-3.7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10100</wp:posOffset>
                </wp:positionH>
                <wp:positionV relativeFrom="paragraph">
                  <wp:posOffset>958215</wp:posOffset>
                </wp:positionV>
                <wp:extent cx="100330" cy="8763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pt;margin-top:75.4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51095</wp:posOffset>
                </wp:positionH>
                <wp:positionV relativeFrom="paragraph">
                  <wp:posOffset>-47625</wp:posOffset>
                </wp:positionV>
                <wp:extent cx="100330" cy="8763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85pt;margin-top:-3.7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1895</wp:posOffset>
                </wp:positionH>
                <wp:positionV relativeFrom="paragraph">
                  <wp:posOffset>946785</wp:posOffset>
                </wp:positionV>
                <wp:extent cx="100330" cy="8763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.85pt;margin-top:74.5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56385</wp:posOffset>
                </wp:positionH>
                <wp:positionV relativeFrom="paragraph">
                  <wp:posOffset>-47625</wp:posOffset>
                </wp:positionV>
                <wp:extent cx="100330" cy="8763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55pt;margin-top:-3.7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59025</wp:posOffset>
                </wp:positionH>
                <wp:positionV relativeFrom="paragraph">
                  <wp:posOffset>958215</wp:posOffset>
                </wp:positionV>
                <wp:extent cx="100330" cy="8763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75pt;margin-top:75.4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96210</wp:posOffset>
                </wp:positionH>
                <wp:positionV relativeFrom="paragraph">
                  <wp:posOffset>-47625</wp:posOffset>
                </wp:positionV>
                <wp:extent cx="100330" cy="8763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3pt;margin-top:-3.7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3771900" cy="0"/>
                <wp:effectExtent l="0" t="10160" r="63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pt" to="393.7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97000</wp:posOffset>
                </wp:positionH>
                <wp:positionV relativeFrom="paragraph">
                  <wp:posOffset>142240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12pt" to="110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52700</wp:posOffset>
                </wp:positionH>
                <wp:positionV relativeFrom="paragraph">
                  <wp:posOffset>142240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12pt" to="201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95700</wp:posOffset>
                </wp:positionH>
                <wp:positionV relativeFrom="paragraph">
                  <wp:posOffset>1435100</wp:posOffset>
                </wp:positionV>
                <wp:extent cx="0" cy="5715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13pt" to="291pt,1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3300</wp:posOffset>
                </wp:positionH>
                <wp:positionV relativeFrom="paragraph">
                  <wp:posOffset>1422400</wp:posOffset>
                </wp:positionV>
                <wp:extent cx="0" cy="5715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12pt" to="379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95700</wp:posOffset>
                </wp:positionH>
                <wp:positionV relativeFrom="paragraph">
                  <wp:posOffset>4229100</wp:posOffset>
                </wp:positionV>
                <wp:extent cx="0" cy="5715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33pt" to="291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52700</wp:posOffset>
                </wp:positionH>
                <wp:positionV relativeFrom="paragraph">
                  <wp:posOffset>421640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32pt" to="201pt,3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00600</wp:posOffset>
                </wp:positionH>
                <wp:positionV relativeFrom="paragraph">
                  <wp:posOffset>4216400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2pt" to="378pt,3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4300</wp:posOffset>
                </wp:positionH>
                <wp:positionV relativeFrom="paragraph">
                  <wp:posOffset>4191000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30pt" to="109pt,3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4000</wp:posOffset>
                </wp:positionH>
                <wp:positionV relativeFrom="paragraph">
                  <wp:posOffset>5511800</wp:posOffset>
                </wp:positionV>
                <wp:extent cx="34702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34pt" to="393.2pt,4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38400</wp:posOffset>
                </wp:positionH>
                <wp:positionV relativeFrom="paragraph">
                  <wp:posOffset>5511800</wp:posOffset>
                </wp:positionV>
                <wp:extent cx="0" cy="114363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34pt" to="192pt,5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17700</wp:posOffset>
                </wp:positionH>
                <wp:positionV relativeFrom="paragraph">
                  <wp:posOffset>6616700</wp:posOffset>
                </wp:positionV>
                <wp:extent cx="685800" cy="685800"/>
                <wp:effectExtent l="5715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419040" y="9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5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41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14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5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15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42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360"/>
                            <a:ext cx="79200" cy="651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pt;margin-top:521pt;width:54pt;height:54pt" coordorigin="3020,10420" coordsize="1080,1080">
                <v:oval id="shape_0" fillcolor="white" stroked="t" o:allowincell="f" style="position:absolute;left:3680;top:1043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0;top:107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5;top:111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5;top:1091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0;top:105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860;top:10420;width:239;height:10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20;top:10570;width:224;height:70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gray" stroked="t" o:allowincell="f" style="position:absolute;left:3500;top:10435;width:124;height:102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57325</wp:posOffset>
                </wp:positionH>
                <wp:positionV relativeFrom="paragraph">
                  <wp:posOffset>266700</wp:posOffset>
                </wp:positionV>
                <wp:extent cx="276225" cy="447675"/>
                <wp:effectExtent l="5715" t="571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47840"/>
                          <a:chOff x="0" y="0"/>
                          <a:chExt cx="276120" cy="447840"/>
                        </a:xfrm>
                      </wpg:grpSpPr>
                      <wps:wsp>
                        <wps:cNvSpPr/>
                        <wps:spPr>
                          <a:xfrm>
                            <a:off x="38160" y="219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1pt;width:21.75pt;height:35.25pt" coordorigin="2295,420" coordsize="435,705">
                <v:oval id="shape_0" fillcolor="white" stroked="t" o:allowincell="f" style="position:absolute;left:2355;top:7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70;top:4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295;top:420;width:224;height:70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00325</wp:posOffset>
                </wp:positionH>
                <wp:positionV relativeFrom="paragraph">
                  <wp:posOffset>266700</wp:posOffset>
                </wp:positionV>
                <wp:extent cx="276225" cy="447675"/>
                <wp:effectExtent l="5715" t="571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47840"/>
                          <a:chOff x="0" y="0"/>
                          <a:chExt cx="276120" cy="447840"/>
                        </a:xfrm>
                      </wpg:grpSpPr>
                      <wps:wsp>
                        <wps:cNvSpPr/>
                        <wps:spPr>
                          <a:xfrm>
                            <a:off x="38160" y="219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21pt;width:21.75pt;height:35.25pt" coordorigin="4095,420" coordsize="435,705">
                <v:oval id="shape_0" fillcolor="white" stroked="t" o:allowincell="f" style="position:absolute;left:4155;top:7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0;top:4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95;top:420;width:224;height:70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52850</wp:posOffset>
                </wp:positionH>
                <wp:positionV relativeFrom="paragraph">
                  <wp:posOffset>266700</wp:posOffset>
                </wp:positionV>
                <wp:extent cx="276225" cy="447675"/>
                <wp:effectExtent l="5715" t="571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47840"/>
                          <a:chOff x="0" y="0"/>
                          <a:chExt cx="276120" cy="447840"/>
                        </a:xfrm>
                      </wpg:grpSpPr>
                      <wps:wsp>
                        <wps:cNvSpPr/>
                        <wps:spPr>
                          <a:xfrm>
                            <a:off x="38160" y="219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1pt;width:21.75pt;height:35.25pt" coordorigin="5910,420" coordsize="435,705">
                <v:oval id="shape_0" fillcolor="white" stroked="t" o:allowincell="f" style="position:absolute;left:5970;top:76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85;top:4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910;top:420;width:224;height:70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57750</wp:posOffset>
                </wp:positionH>
                <wp:positionV relativeFrom="paragraph">
                  <wp:posOffset>276225</wp:posOffset>
                </wp:positionV>
                <wp:extent cx="276225" cy="447675"/>
                <wp:effectExtent l="5715" t="571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47840"/>
                          <a:chOff x="0" y="0"/>
                          <a:chExt cx="276120" cy="447840"/>
                        </a:xfrm>
                      </wpg:grpSpPr>
                      <wps:wsp>
                        <wps:cNvSpPr/>
                        <wps:spPr>
                          <a:xfrm>
                            <a:off x="38160" y="219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21.75pt;width:21.75pt;height:35.25pt" coordorigin="7650,435" coordsize="435,705">
                <v:oval id="shape_0" fillcolor="white" stroked="t" o:allowincell="f" style="position:absolute;left:7710;top:7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25;top:43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650;top:435;width:224;height:70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0</wp:posOffset>
                </wp:positionV>
                <wp:extent cx="114300" cy="3429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86pt;width:9pt;height:27pt" coordorigin="360,9720" coordsize="180,540">
                <v:rect id="shape_0" fillcolor="white" stroked="t" o:allowincell="f" style="position:absolute;left:360;top:972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60;top:9740;width:179;height:35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</wp:posOffset>
                </wp:positionH>
                <wp:positionV relativeFrom="paragraph">
                  <wp:posOffset>6807200</wp:posOffset>
                </wp:positionV>
                <wp:extent cx="1143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36pt;width:9pt;height:27pt" coordorigin="360,10720" coordsize="180,540">
                <v:rect id="shape_0" fillcolor="white" stroked="t" o:allowincell="f" style="position:absolute;left:360;top:1072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60;top:10740;width:179;height:35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46200</wp:posOffset>
                </wp:positionH>
                <wp:positionV relativeFrom="paragraph">
                  <wp:posOffset>6184900</wp:posOffset>
                </wp:positionV>
                <wp:extent cx="1143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487pt;width:9pt;height:27pt" coordorigin="2120,9740" coordsize="180,540">
                <v:rect id="shape_0" fillcolor="white" stroked="t" o:allowincell="f" style="position:absolute;left:2120;top:974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120;top:9760;width:179;height:35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46200</wp:posOffset>
                </wp:positionH>
                <wp:positionV relativeFrom="paragraph">
                  <wp:posOffset>6832600</wp:posOffset>
                </wp:positionV>
                <wp:extent cx="114300" cy="3429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538pt;width:9pt;height:27pt" coordorigin="2120,10760" coordsize="180,540">
                <v:rect id="shape_0" fillcolor="white" stroked="t" o:allowincell="f" style="position:absolute;left:2120;top:1076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120;top:10780;width:179;height:35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82700</wp:posOffset>
                </wp:positionH>
                <wp:positionV relativeFrom="paragraph">
                  <wp:posOffset>7454900</wp:posOffset>
                </wp:positionV>
                <wp:extent cx="228600" cy="3429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pt;margin-top:587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7800</wp:posOffset>
                </wp:positionH>
                <wp:positionV relativeFrom="paragraph">
                  <wp:posOffset>7454900</wp:posOffset>
                </wp:positionV>
                <wp:extent cx="228600" cy="342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587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2100</wp:posOffset>
                </wp:positionH>
                <wp:positionV relativeFrom="paragraph">
                  <wp:posOffset>6629400</wp:posOffset>
                </wp:positionV>
                <wp:extent cx="342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22pt" to="49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1400</wp:posOffset>
                </wp:positionH>
                <wp:positionV relativeFrom="paragraph">
                  <wp:posOffset>6654800</wp:posOffset>
                </wp:positionV>
                <wp:extent cx="342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524pt" to="108.95pt,5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400</wp:posOffset>
                </wp:positionH>
                <wp:positionV relativeFrom="paragraph">
                  <wp:posOffset>7251700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571pt" to="48.95pt,5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4100</wp:posOffset>
                </wp:positionH>
                <wp:positionV relativeFrom="paragraph">
                  <wp:posOffset>7251700</wp:posOffset>
                </wp:positionV>
                <wp:extent cx="342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571pt" to="109.95pt,5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4100</wp:posOffset>
                </wp:positionH>
                <wp:positionV relativeFrom="paragraph">
                  <wp:posOffset>7353300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579pt" to="109.95pt,5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8700</wp:posOffset>
                </wp:positionH>
                <wp:positionV relativeFrom="paragraph">
                  <wp:posOffset>6718300</wp:posOffset>
                </wp:positionV>
                <wp:extent cx="1028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9pt" to="161.95pt,5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00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2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2100</wp:posOffset>
                </wp:positionH>
                <wp:positionV relativeFrom="paragraph">
                  <wp:posOffset>7340600</wp:posOffset>
                </wp:positionV>
                <wp:extent cx="3429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78pt" to="49.95pt,5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0</wp:posOffset>
                </wp:positionV>
                <wp:extent cx="0" cy="457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0pt" to="54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06500</wp:posOffset>
                </wp:positionH>
                <wp:positionV relativeFrom="paragraph">
                  <wp:posOffset>7086600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58pt" to="95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0</wp:posOffset>
                </wp:positionH>
                <wp:positionV relativeFrom="paragraph">
                  <wp:posOffset>7531100</wp:posOffset>
                </wp:positionV>
                <wp:extent cx="114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93pt" to="98.95pt,5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06500</wp:posOffset>
                </wp:positionH>
                <wp:positionV relativeFrom="paragraph">
                  <wp:posOffset>7543800</wp:posOffset>
                </wp:positionV>
                <wp:extent cx="0" cy="90233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94pt" to="95pt,6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700</wp:posOffset>
                </wp:positionH>
                <wp:positionV relativeFrom="paragraph">
                  <wp:posOffset>7988935</wp:posOffset>
                </wp:positionV>
                <wp:extent cx="1143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629.05pt;width:9pt;height:27pt" coordorigin="1820,12581" coordsize="180,540">
                <v:rect id="shape_0" fillcolor="white" stroked="t" o:allowincell="f" style="position:absolute;left:1820;top:1258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820;top:12601;width:179;height:359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90600</wp:posOffset>
                </wp:positionH>
                <wp:positionV relativeFrom="paragraph">
                  <wp:posOffset>7086600</wp:posOffset>
                </wp:positionV>
                <wp:extent cx="22860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58pt" to="95.95pt,5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90600</wp:posOffset>
                </wp:positionH>
                <wp:positionV relativeFrom="paragraph">
                  <wp:posOffset>7874000</wp:posOffset>
                </wp:positionV>
                <wp:extent cx="2286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20pt" to="95.95pt,6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96900</wp:posOffset>
                </wp:positionH>
                <wp:positionV relativeFrom="paragraph">
                  <wp:posOffset>6286500</wp:posOffset>
                </wp:positionV>
                <wp:extent cx="444500" cy="17145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pt;margin-top:495pt;width:3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41400</wp:posOffset>
                </wp:positionH>
                <wp:positionV relativeFrom="paragraph">
                  <wp:posOffset>7810500</wp:posOffset>
                </wp:positionV>
                <wp:extent cx="1143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pt;margin-top:6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7162800</wp:posOffset>
                </wp:positionV>
                <wp:extent cx="0" cy="1600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4pt" to="162pt,6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32050</wp:posOffset>
                </wp:positionH>
                <wp:positionV relativeFrom="paragraph">
                  <wp:posOffset>7289800</wp:posOffset>
                </wp:positionV>
                <wp:extent cx="6350" cy="112839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12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574pt" to="191.95pt,66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0</wp:posOffset>
                </wp:positionV>
                <wp:extent cx="10287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6pt" to="188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5469890</wp:posOffset>
                </wp:positionV>
                <wp:extent cx="88900" cy="9779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430.7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58900</wp:posOffset>
                </wp:positionH>
                <wp:positionV relativeFrom="paragraph">
                  <wp:posOffset>7188200</wp:posOffset>
                </wp:positionV>
                <wp:extent cx="88900" cy="9779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pt;margin-top:566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81100</wp:posOffset>
                </wp:positionH>
                <wp:positionV relativeFrom="paragraph">
                  <wp:posOffset>7829550</wp:posOffset>
                </wp:positionV>
                <wp:extent cx="88900" cy="9779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3pt;margin-top:616.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58900</wp:posOffset>
                </wp:positionH>
                <wp:positionV relativeFrom="paragraph">
                  <wp:posOffset>7302500</wp:posOffset>
                </wp:positionV>
                <wp:extent cx="88900" cy="9779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pt;margin-top:57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4000</wp:posOffset>
                </wp:positionH>
                <wp:positionV relativeFrom="paragraph">
                  <wp:posOffset>6578600</wp:posOffset>
                </wp:positionV>
                <wp:extent cx="88900" cy="9779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pt;margin-top:518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4000</wp:posOffset>
                </wp:positionH>
                <wp:positionV relativeFrom="paragraph">
                  <wp:posOffset>7188200</wp:posOffset>
                </wp:positionV>
                <wp:extent cx="88900" cy="9779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pt;margin-top:566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4000</wp:posOffset>
                </wp:positionH>
                <wp:positionV relativeFrom="paragraph">
                  <wp:posOffset>7302500</wp:posOffset>
                </wp:positionV>
                <wp:extent cx="88900" cy="9779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pt;margin-top:57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8900</wp:posOffset>
                </wp:positionH>
                <wp:positionV relativeFrom="paragraph">
                  <wp:posOffset>6578600</wp:posOffset>
                </wp:positionV>
                <wp:extent cx="88900" cy="9779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pt;margin-top:518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4000</wp:posOffset>
                </wp:positionH>
                <wp:positionV relativeFrom="paragraph">
                  <wp:posOffset>8394700</wp:posOffset>
                </wp:positionV>
                <wp:extent cx="88900" cy="9779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pt;margin-top:66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7700</wp:posOffset>
                </wp:positionH>
                <wp:positionV relativeFrom="paragraph">
                  <wp:posOffset>8394700</wp:posOffset>
                </wp:positionV>
                <wp:extent cx="88900" cy="9779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66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68400</wp:posOffset>
                </wp:positionH>
                <wp:positionV relativeFrom="paragraph">
                  <wp:posOffset>8394700</wp:posOffset>
                </wp:positionV>
                <wp:extent cx="88900" cy="9779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pt;margin-top:66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19300</wp:posOffset>
                </wp:positionH>
                <wp:positionV relativeFrom="paragraph">
                  <wp:posOffset>8394700</wp:posOffset>
                </wp:positionV>
                <wp:extent cx="88900" cy="9779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pt;margin-top:66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46200</wp:posOffset>
                </wp:positionH>
                <wp:positionV relativeFrom="paragraph">
                  <wp:posOffset>8407400</wp:posOffset>
                </wp:positionV>
                <wp:extent cx="88900" cy="9779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pt;margin-top:662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7600</wp:posOffset>
                </wp:positionH>
                <wp:positionV relativeFrom="paragraph">
                  <wp:posOffset>8394700</wp:posOffset>
                </wp:positionV>
                <wp:extent cx="88900" cy="9779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pt;margin-top:66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8800</wp:posOffset>
                </wp:positionH>
                <wp:positionV relativeFrom="paragraph">
                  <wp:posOffset>8769350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90.5pt" to="179.95pt,6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8839200</wp:posOffset>
                </wp:positionV>
                <wp:extent cx="228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96pt" to="170.95pt,6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06600</wp:posOffset>
                </wp:positionH>
                <wp:positionV relativeFrom="paragraph">
                  <wp:posOffset>7912735</wp:posOffset>
                </wp:positionV>
                <wp:extent cx="114300" cy="3429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pt;margin-top:623.05pt;width:9pt;height:27pt" coordorigin="3160,12461" coordsize="180,540">
                <v:rect id="shape_0" fillcolor="white" stroked="t" o:allowincell="f" style="position:absolute;left:3160;top:1246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160;top:12481;width:179;height:359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12950</wp:posOffset>
                </wp:positionH>
                <wp:positionV relativeFrom="paragraph">
                  <wp:posOffset>7543800</wp:posOffset>
                </wp:positionV>
                <wp:extent cx="88900" cy="9779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5pt;margin-top:594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36750</wp:posOffset>
                </wp:positionH>
                <wp:positionV relativeFrom="paragraph">
                  <wp:posOffset>6668135</wp:posOffset>
                </wp:positionV>
                <wp:extent cx="88900" cy="9779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pt;margin-top:525.0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85800</wp:posOffset>
                </wp:positionH>
                <wp:positionV relativeFrom="paragraph">
                  <wp:posOffset>6057900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7pt" to="54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0</wp:posOffset>
                </wp:positionH>
                <wp:positionV relativeFrom="paragraph">
                  <wp:posOffset>605790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477pt" to="72.5pt,4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2650</wp:posOffset>
                </wp:positionH>
                <wp:positionV relativeFrom="paragraph">
                  <wp:posOffset>6191250</wp:posOffset>
                </wp:positionV>
                <wp:extent cx="88900" cy="9779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5pt;margin-top:487.5pt;width:6.9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0</wp:posOffset>
                </wp:positionV>
                <wp:extent cx="11430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8pt" to="503.95pt,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10100</wp:posOffset>
                </wp:positionH>
                <wp:positionV relativeFrom="paragraph">
                  <wp:posOffset>5362575</wp:posOffset>
                </wp:positionV>
                <wp:extent cx="11430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422.25pt" to="452.95pt,4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21360</wp:posOffset>
                </wp:positionH>
                <wp:positionV relativeFrom="paragraph">
                  <wp:posOffset>2020570</wp:posOffset>
                </wp:positionV>
                <wp:extent cx="100330" cy="8763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pt;margin-top:159.1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90600</wp:posOffset>
                </wp:positionH>
                <wp:positionV relativeFrom="paragraph">
                  <wp:posOffset>-133350</wp:posOffset>
                </wp:positionV>
                <wp:extent cx="228600" cy="2286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-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 xml:space="preserve">  + 12 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RS1</w:t>
        <w:tab/>
        <w:tab/>
        <w:t>RS2</w:t>
        <w:tab/>
        <w:tab/>
        <w:t xml:space="preserve">       RS3</w:t>
        <w:tab/>
        <w:tab/>
        <w:t>RS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95725</wp:posOffset>
                </wp:positionH>
                <wp:positionV relativeFrom="paragraph">
                  <wp:posOffset>172085</wp:posOffset>
                </wp:positionV>
                <wp:extent cx="635" cy="26225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3.55pt" to="30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99355</wp:posOffset>
                </wp:positionH>
                <wp:positionV relativeFrom="paragraph">
                  <wp:posOffset>172085</wp:posOffset>
                </wp:positionV>
                <wp:extent cx="0" cy="262255"/>
                <wp:effectExtent l="5080" t="0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13.55pt" to="393.6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1295</wp:posOffset>
                </wp:positionH>
                <wp:positionV relativeFrom="paragraph">
                  <wp:posOffset>4445</wp:posOffset>
                </wp:positionV>
                <wp:extent cx="635" cy="26225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0.35pt" to="215.8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  LA1/1</w:t>
        <w:tab/>
        <w:tab/>
        <w:t xml:space="preserve"> LA2/1</w:t>
        <w:tab/>
        <w:tab/>
        <w:t xml:space="preserve">       LA3/1</w:t>
        <w:tab/>
        <w:t xml:space="preserve">             LA4/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7895</wp:posOffset>
                </wp:positionH>
                <wp:positionV relativeFrom="paragraph">
                  <wp:posOffset>328295</wp:posOffset>
                </wp:positionV>
                <wp:extent cx="635" cy="228600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5.85pt" to="173.8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6610</wp:posOffset>
                </wp:positionH>
                <wp:positionV relativeFrom="paragraph">
                  <wp:posOffset>318770</wp:posOffset>
                </wp:positionV>
                <wp:extent cx="635" cy="22860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5.1pt" to="264.3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328295</wp:posOffset>
                </wp:positionV>
                <wp:extent cx="635" cy="228600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85pt" to="351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0765</wp:posOffset>
                </wp:positionH>
                <wp:positionV relativeFrom="paragraph">
                  <wp:posOffset>316865</wp:posOffset>
                </wp:positionV>
                <wp:extent cx="635" cy="228600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24.95pt" to="81.9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83615</wp:posOffset>
                </wp:positionH>
                <wp:positionV relativeFrom="paragraph">
                  <wp:posOffset>468630</wp:posOffset>
                </wp:positionV>
                <wp:extent cx="100330" cy="8763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36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59510</wp:posOffset>
                </wp:positionH>
                <wp:positionV relativeFrom="paragraph">
                  <wp:posOffset>737870</wp:posOffset>
                </wp:positionV>
                <wp:extent cx="100965" cy="8763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3pt;margin-top:58.1pt;width:7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4715</wp:posOffset>
                </wp:positionH>
                <wp:positionV relativeFrom="paragraph">
                  <wp:posOffset>468630</wp:posOffset>
                </wp:positionV>
                <wp:extent cx="99695" cy="8763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5pt;margin-top:36.9pt;width:7.8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7615</wp:posOffset>
                </wp:positionH>
                <wp:positionV relativeFrom="paragraph">
                  <wp:posOffset>473710</wp:posOffset>
                </wp:positionV>
                <wp:extent cx="100330" cy="8763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45pt;margin-top:37.3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3465</wp:posOffset>
                </wp:positionH>
                <wp:positionV relativeFrom="paragraph">
                  <wp:posOffset>737870</wp:posOffset>
                </wp:positionV>
                <wp:extent cx="100330" cy="8763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95pt;margin-top:58.1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1525</wp:posOffset>
                </wp:positionH>
                <wp:positionV relativeFrom="paragraph">
                  <wp:posOffset>461645</wp:posOffset>
                </wp:positionV>
                <wp:extent cx="100330" cy="8699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75pt;margin-top:36.35pt;width:7.85pt;height: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17930</wp:posOffset>
                </wp:positionH>
                <wp:positionV relativeFrom="paragraph">
                  <wp:posOffset>469265</wp:posOffset>
                </wp:positionV>
                <wp:extent cx="133985" cy="26162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36.95pt" to="106.4pt,5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6170</wp:posOffset>
                </wp:positionH>
                <wp:positionV relativeFrom="paragraph">
                  <wp:posOffset>468630</wp:posOffset>
                </wp:positionV>
                <wp:extent cx="100330" cy="8763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1pt;margin-top:36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7420</wp:posOffset>
                </wp:positionH>
                <wp:positionV relativeFrom="paragraph">
                  <wp:posOffset>737870</wp:posOffset>
                </wp:positionV>
                <wp:extent cx="100330" cy="8763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4.6pt;margin-top:58.1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3625</wp:posOffset>
                </wp:positionH>
                <wp:positionV relativeFrom="paragraph">
                  <wp:posOffset>467995</wp:posOffset>
                </wp:positionV>
                <wp:extent cx="192405" cy="340995"/>
                <wp:effectExtent l="4445" t="2540" r="444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6.85pt" to="198.85pt,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28695</wp:posOffset>
                </wp:positionH>
                <wp:positionV relativeFrom="paragraph">
                  <wp:posOffset>491490</wp:posOffset>
                </wp:positionV>
                <wp:extent cx="126365" cy="253365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38.7pt" to="287.75pt,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08805</wp:posOffset>
                </wp:positionH>
                <wp:positionV relativeFrom="paragraph">
                  <wp:posOffset>468630</wp:posOffset>
                </wp:positionV>
                <wp:extent cx="451485" cy="35623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56400"/>
                          <a:chOff x="0" y="0"/>
                          <a:chExt cx="451440" cy="35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69280"/>
                            <a:ext cx="10044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800"/>
                            <a:ext cx="15048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36.9pt;width:35.55pt;height:28.05pt" coordorigin="6943,738" coordsize="711,561">
                <v:oval id="shape_0" fillcolor="white" stroked="t" o:allowincell="f" style="position:absolute;left:6943;top:738;width:157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6;top:738;width:157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6;top:1162;width:157;height:1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72,741" to="7508,1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5095</wp:posOffset>
                </wp:positionH>
                <wp:positionV relativeFrom="paragraph">
                  <wp:posOffset>220980</wp:posOffset>
                </wp:positionV>
                <wp:extent cx="635" cy="26225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7.4pt" to="109.8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7780</wp:posOffset>
                </wp:positionH>
                <wp:positionV relativeFrom="paragraph">
                  <wp:posOffset>213995</wp:posOffset>
                </wp:positionV>
                <wp:extent cx="635" cy="26225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6.85pt" to="201.4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96970</wp:posOffset>
                </wp:positionH>
                <wp:positionV relativeFrom="paragraph">
                  <wp:posOffset>206375</wp:posOffset>
                </wp:positionV>
                <wp:extent cx="635" cy="26225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6.25pt" to="291.1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10760</wp:posOffset>
                </wp:positionH>
                <wp:positionV relativeFrom="paragraph">
                  <wp:posOffset>206375</wp:posOffset>
                </wp:positionV>
                <wp:extent cx="0" cy="26225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16.25pt" to="378.8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5335</wp:posOffset>
                </wp:positionH>
                <wp:positionV relativeFrom="paragraph">
                  <wp:posOffset>280670</wp:posOffset>
                </wp:positionV>
                <wp:extent cx="100330" cy="8763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05pt;margin-top:22.1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6425</wp:posOffset>
                </wp:positionH>
                <wp:positionV relativeFrom="paragraph">
                  <wp:posOffset>291465</wp:posOffset>
                </wp:positionV>
                <wp:extent cx="100330" cy="8763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75pt;margin-top:22.9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8220</wp:posOffset>
                </wp:positionH>
                <wp:positionV relativeFrom="paragraph">
                  <wp:posOffset>280035</wp:posOffset>
                </wp:positionV>
                <wp:extent cx="100330" cy="8763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6pt;margin-top:22.0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5350</wp:posOffset>
                </wp:positionH>
                <wp:positionV relativeFrom="paragraph">
                  <wp:posOffset>291465</wp:posOffset>
                </wp:positionV>
                <wp:extent cx="100330" cy="8763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5pt;margin-top:22.9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35405</wp:posOffset>
                </wp:positionH>
                <wp:positionV relativeFrom="paragraph">
                  <wp:posOffset>468630</wp:posOffset>
                </wp:positionV>
                <wp:extent cx="100330" cy="8763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15pt;margin-top:36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Ring Trip Circui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LR1/1                     LR2/1</w:t>
        <w:tab/>
        <w:tab/>
        <w:t xml:space="preserve">    LR3/1                  LR4/1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580</wp:posOffset>
                </wp:positionH>
                <wp:positionV relativeFrom="paragraph">
                  <wp:posOffset>63500</wp:posOffset>
                </wp:positionV>
                <wp:extent cx="452120" cy="5715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5pt" to="60.95pt,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>#1                          #2                           #3                        #4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11430</wp:posOffset>
                </wp:positionV>
                <wp:extent cx="100330" cy="8763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0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13970</wp:posOffset>
                </wp:positionV>
                <wp:extent cx="151130" cy="332105"/>
                <wp:effectExtent l="4445" t="2540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1pt" to="24.3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1625</wp:posOffset>
                </wp:positionH>
                <wp:positionV relativeFrom="paragraph">
                  <wp:posOffset>11430</wp:posOffset>
                </wp:positionV>
                <wp:extent cx="100330" cy="8763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75pt;margin-top:0.9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840</wp:posOffset>
                </wp:positionH>
                <wp:positionV relativeFrom="paragraph">
                  <wp:posOffset>133985</wp:posOffset>
                </wp:positionV>
                <wp:extent cx="100965" cy="87630"/>
                <wp:effectExtent l="5715" t="5080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2pt;margin-top:10.55pt;width:7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9510</wp:posOffset>
                </wp:positionH>
                <wp:positionV relativeFrom="paragraph">
                  <wp:posOffset>605155</wp:posOffset>
                </wp:positionV>
                <wp:extent cx="100965" cy="87630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3pt;margin-top:47.65pt;width:7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3465</wp:posOffset>
                </wp:positionH>
                <wp:positionV relativeFrom="paragraph">
                  <wp:posOffset>611505</wp:posOffset>
                </wp:positionV>
                <wp:extent cx="100330" cy="8699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95pt;margin-top:48.15pt;width:7.85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1420</wp:posOffset>
                </wp:positionH>
                <wp:positionV relativeFrom="paragraph">
                  <wp:posOffset>618490</wp:posOffset>
                </wp:positionV>
                <wp:extent cx="133985" cy="299085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8.7pt" to="105.1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9165</wp:posOffset>
                </wp:positionH>
                <wp:positionV relativeFrom="paragraph">
                  <wp:posOffset>603885</wp:posOffset>
                </wp:positionV>
                <wp:extent cx="100330" cy="8763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95pt;margin-top:47.55pt;width:7.85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5810</wp:posOffset>
                </wp:positionH>
                <wp:positionV relativeFrom="paragraph">
                  <wp:posOffset>596900</wp:posOffset>
                </wp:positionV>
                <wp:extent cx="100330" cy="8699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3pt;margin-top:47pt;width:7.85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5375</wp:posOffset>
                </wp:positionH>
                <wp:positionV relativeFrom="paragraph">
                  <wp:posOffset>648970</wp:posOffset>
                </wp:positionV>
                <wp:extent cx="159385" cy="327660"/>
                <wp:effectExtent l="4445" t="2540" r="4445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51.1pt" to="198.7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5840</wp:posOffset>
                </wp:positionH>
                <wp:positionV relativeFrom="paragraph">
                  <wp:posOffset>654685</wp:posOffset>
                </wp:positionV>
                <wp:extent cx="117475" cy="314960"/>
                <wp:effectExtent l="5080" t="1905" r="508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51.55pt" to="288.4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34865</wp:posOffset>
                </wp:positionH>
                <wp:positionV relativeFrom="paragraph">
                  <wp:posOffset>640080</wp:posOffset>
                </wp:positionV>
                <wp:extent cx="125095" cy="329565"/>
                <wp:effectExtent l="5080" t="1905" r="508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50.4pt" to="374.7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>RTR/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R1/2                    LR2/2                    LR3/2                    LR4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8810</wp:posOffset>
                </wp:positionH>
                <wp:positionV relativeFrom="paragraph">
                  <wp:posOffset>48260</wp:posOffset>
                </wp:positionV>
                <wp:extent cx="635" cy="34290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3.8pt" to="350.3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7085</wp:posOffset>
                </wp:positionH>
                <wp:positionV relativeFrom="paragraph">
                  <wp:posOffset>48260</wp:posOffset>
                </wp:positionV>
                <wp:extent cx="635" cy="34290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3.8pt" to="263.5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7420</wp:posOffset>
                </wp:positionH>
                <wp:positionV relativeFrom="paragraph">
                  <wp:posOffset>57785</wp:posOffset>
                </wp:positionV>
                <wp:extent cx="635" cy="342900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.55pt" to="174.6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0765</wp:posOffset>
                </wp:positionH>
                <wp:positionV relativeFrom="paragraph">
                  <wp:posOffset>46355</wp:posOffset>
                </wp:positionV>
                <wp:extent cx="635" cy="34290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3.65pt" to="81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5405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15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1870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1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7615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45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2970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1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3270</wp:posOffset>
                </wp:positionH>
                <wp:positionV relativeFrom="paragraph">
                  <wp:posOffset>26670</wp:posOffset>
                </wp:positionV>
                <wp:extent cx="100330" cy="8763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2.1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5060</wp:posOffset>
                </wp:positionH>
                <wp:positionV relativeFrom="paragraph">
                  <wp:posOffset>26035</wp:posOffset>
                </wp:positionV>
                <wp:extent cx="99695" cy="8763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pt;margin-top:2.05pt;width:7.8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9915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45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9960</wp:posOffset>
                </wp:positionH>
                <wp:positionV relativeFrom="paragraph">
                  <wp:posOffset>26035</wp:posOffset>
                </wp:positionV>
                <wp:extent cx="100330" cy="8763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8pt;margin-top:2.05pt;width:7.85pt;height: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5570</wp:posOffset>
                </wp:positionH>
                <wp:positionV relativeFrom="paragraph">
                  <wp:posOffset>106045</wp:posOffset>
                </wp:positionV>
                <wp:extent cx="635" cy="43688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35pt" to="109.1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113665</wp:posOffset>
                </wp:positionV>
                <wp:extent cx="635" cy="436880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95pt" to="201.4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5225</wp:posOffset>
                </wp:positionH>
                <wp:positionV relativeFrom="paragraph">
                  <wp:posOffset>113665</wp:posOffset>
                </wp:positionV>
                <wp:extent cx="635" cy="43688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8.95pt" to="291.7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1235</wp:posOffset>
                </wp:positionH>
                <wp:positionV relativeFrom="paragraph">
                  <wp:posOffset>113665</wp:posOffset>
                </wp:positionV>
                <wp:extent cx="0" cy="43688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8.95pt" to="378.0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1240</wp:posOffset>
                </wp:positionH>
                <wp:positionV relativeFrom="paragraph">
                  <wp:posOffset>214630</wp:posOffset>
                </wp:positionV>
                <wp:extent cx="3417570" cy="635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16.9pt" to="350.2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2030</wp:posOffset>
                </wp:positionH>
                <wp:positionV relativeFrom="paragraph">
                  <wp:posOffset>165735</wp:posOffset>
                </wp:positionV>
                <wp:extent cx="88900" cy="9779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9pt;margin-top:13.0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4875</wp:posOffset>
                </wp:positionH>
                <wp:positionV relativeFrom="paragraph">
                  <wp:posOffset>167005</wp:posOffset>
                </wp:positionV>
                <wp:extent cx="88900" cy="9779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25pt;margin-top:13.1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810</wp:posOffset>
                </wp:positionH>
                <wp:positionV relativeFrom="paragraph">
                  <wp:posOffset>156845</wp:posOffset>
                </wp:positionV>
                <wp:extent cx="88900" cy="9779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3pt;margin-top:12.3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1820</wp:posOffset>
                </wp:positionH>
                <wp:positionV relativeFrom="paragraph">
                  <wp:posOffset>158750</wp:posOffset>
                </wp:positionV>
                <wp:extent cx="88900" cy="9779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6pt;margin-top:12.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Ring - 40V A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</w:t>
      </w:r>
      <w:r>
        <w:rPr>
          <w:lang w:val="en-US" w:eastAsia="en-US"/>
        </w:rPr>
        <w:t xml:space="preserve"> LA1/2</w:t>
        <w:tab/>
        <w:t xml:space="preserve">          LA2/2</w:t>
        <w:tab/>
        <w:tab/>
        <w:t xml:space="preserve">     LA3/2</w:t>
        <w:tab/>
        <w:t xml:space="preserve">          LA4/2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309245</wp:posOffset>
                </wp:positionV>
                <wp:extent cx="0" cy="2286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35pt" to="54pt,4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52550</wp:posOffset>
                </wp:positionH>
                <wp:positionV relativeFrom="paragraph">
                  <wp:posOffset>130175</wp:posOffset>
                </wp:positionV>
                <wp:extent cx="88900" cy="9779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5pt;margin-top:10.2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7650</wp:posOffset>
                </wp:positionH>
                <wp:positionV relativeFrom="paragraph">
                  <wp:posOffset>120650</wp:posOffset>
                </wp:positionV>
                <wp:extent cx="88900" cy="9779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5pt;margin-top:9.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47700</wp:posOffset>
                </wp:positionH>
                <wp:positionV relativeFrom="paragraph">
                  <wp:posOffset>139700</wp:posOffset>
                </wp:positionV>
                <wp:extent cx="88900" cy="9779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pt;margin-top:1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76300</wp:posOffset>
                </wp:positionH>
                <wp:positionV relativeFrom="paragraph">
                  <wp:posOffset>130175</wp:posOffset>
                </wp:positionV>
                <wp:extent cx="88900" cy="9779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pt;margin-top:10.2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ab/>
        <w:t xml:space="preserve">         + 12 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2065</wp:posOffset>
                </wp:positionV>
                <wp:extent cx="0" cy="2400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95pt" to="109.5pt,1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12065</wp:posOffset>
                </wp:positionV>
                <wp:extent cx="0" cy="2400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95pt" to="22.5pt,1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6225</wp:posOffset>
                </wp:positionH>
                <wp:positionV relativeFrom="paragraph">
                  <wp:posOffset>12065</wp:posOffset>
                </wp:positionV>
                <wp:extent cx="1143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0.95pt" to="111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10050</wp:posOffset>
                </wp:positionH>
                <wp:positionV relativeFrom="paragraph">
                  <wp:posOffset>-1270</wp:posOffset>
                </wp:positionV>
                <wp:extent cx="0" cy="8001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-0.1pt" to="331.5pt,6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1005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-0.1pt" to="376.4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R1        14</w:t>
        <w:tab/>
        <w:t xml:space="preserve">     10</w:t>
        <w:tab/>
        <w:t xml:space="preserve">    R2</w:t>
        <w:tab/>
        <w:tab/>
        <w:tab/>
        <w:tab/>
        <w:tab/>
        <w:tab/>
        <w:tab/>
        <w:t xml:space="preserve">        Unreg supply for relay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</w:t>
      </w:r>
      <w:r>
        <w:rPr>
          <w:sz w:val="20"/>
          <w:szCs w:val="20"/>
          <w:lang w:val="en-US" w:eastAsia="en-US"/>
        </w:rPr>
        <w:t>1                 13</w:t>
        <w:tab/>
        <w:tab/>
        <w:t xml:space="preserve">         BTX</w:t>
        <w:tab/>
        <w:tab/>
        <w:tab/>
        <w:tab/>
        <w:tab/>
        <w:tab/>
        <w:t>RM1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338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65pt" to="294pt,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33800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65pt" to="374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3390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38100" r="635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65pt" to="392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ab/>
        <w:t xml:space="preserve">     +         _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91150</wp:posOffset>
                </wp:positionH>
                <wp:positionV relativeFrom="paragraph">
                  <wp:posOffset>255905</wp:posOffset>
                </wp:positionV>
                <wp:extent cx="571500" cy="3429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20.1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096000</wp:posOffset>
                </wp:positionH>
                <wp:positionV relativeFrom="paragraph">
                  <wp:posOffset>313055</wp:posOffset>
                </wp:positionV>
                <wp:extent cx="88900" cy="9779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pt;margin-top:24.6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IC4 7812</w:t>
        <w:tab/>
        <w:tab/>
        <w:t xml:space="preserve">                                   </w:t>
      </w:r>
      <w:r>
        <w:rPr>
          <w:sz w:val="20"/>
          <w:szCs w:val="20"/>
          <w:lang w:val="en-US" w:eastAsia="en-US"/>
        </w:rPr>
        <w:t>R3</w:t>
        <w:tab/>
        <w:tab/>
        <w:t xml:space="preserve">     5  R4</w:t>
        <w:tab/>
        <w:t xml:space="preserve">      C3  8R</w:t>
        <w:tab/>
        <w:t xml:space="preserve">          1K            TFX</w:t>
        <w:tab/>
        <w:tab/>
        <w:t>+ 18 V DC        C4   C5                     +12VReg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0" cy="1257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.1pt" to="483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14950</wp:posOffset>
                </wp:positionH>
                <wp:positionV relativeFrom="paragraph">
                  <wp:posOffset>48895</wp:posOffset>
                </wp:positionV>
                <wp:extent cx="0" cy="1257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.85pt" to="418.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91000</wp:posOffset>
                </wp:positionH>
                <wp:positionV relativeFrom="paragraph">
                  <wp:posOffset>48895</wp:posOffset>
                </wp:positionV>
                <wp:extent cx="228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.85pt" to="50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210050</wp:posOffset>
                </wp:positionH>
                <wp:positionV relativeFrom="paragraph">
                  <wp:posOffset>48895</wp:posOffset>
                </wp:positionV>
                <wp:extent cx="0" cy="12573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.85pt" to="331.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19400</wp:posOffset>
                </wp:positionH>
                <wp:positionV relativeFrom="paragraph">
                  <wp:posOffset>48895</wp:posOffset>
                </wp:positionV>
                <wp:extent cx="800100" cy="123825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3.85pt;width:62.95pt;height:9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90850</wp:posOffset>
                </wp:positionH>
                <wp:positionV relativeFrom="paragraph">
                  <wp:posOffset>48895</wp:posOffset>
                </wp:positionV>
                <wp:extent cx="457200" cy="12573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5pt;margin-top:3.8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10150</wp:posOffset>
                </wp:positionH>
                <wp:positionV relativeFrom="paragraph">
                  <wp:posOffset>29845</wp:posOffset>
                </wp:positionV>
                <wp:extent cx="0" cy="1257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2.35pt" to="394.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76850</wp:posOffset>
                </wp:positionH>
                <wp:positionV relativeFrom="paragraph">
                  <wp:posOffset>1270</wp:posOffset>
                </wp:positionV>
                <wp:extent cx="88900" cy="9779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5pt;margin-top:0.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72050</wp:posOffset>
                </wp:positionH>
                <wp:positionV relativeFrom="paragraph">
                  <wp:posOffset>1270</wp:posOffset>
                </wp:positionV>
                <wp:extent cx="88900" cy="9779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5pt;margin-top:0.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305550</wp:posOffset>
                </wp:positionH>
                <wp:positionV relativeFrom="paragraph">
                  <wp:posOffset>48895</wp:posOffset>
                </wp:positionV>
                <wp:extent cx="228600" cy="0"/>
                <wp:effectExtent l="0" t="38100" r="635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3.85pt" to="514.4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71950</wp:posOffset>
                </wp:positionH>
                <wp:positionV relativeFrom="paragraph">
                  <wp:posOffset>1270</wp:posOffset>
                </wp:positionV>
                <wp:extent cx="88900" cy="9779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5pt;margin-top:0.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               </w:t>
      </w:r>
      <w:r>
        <w:rPr>
          <w:sz w:val="20"/>
          <w:szCs w:val="20"/>
          <w:lang w:val="en-US" w:eastAsia="en-US"/>
        </w:rPr>
        <w:t>9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75100</wp:posOffset>
                </wp:positionH>
                <wp:positionV relativeFrom="paragraph">
                  <wp:posOffset>224790</wp:posOffset>
                </wp:positionV>
                <wp:extent cx="473075" cy="496570"/>
                <wp:effectExtent l="101600" t="113665" r="101600" b="11239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1400">
                          <a:off x="0" y="0"/>
                          <a:ext cx="473040" cy="49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95pt;margin-top:17.7pt;width:37.2pt;height:39.0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95850</wp:posOffset>
                </wp:positionH>
                <wp:positionV relativeFrom="paragraph">
                  <wp:posOffset>245745</wp:posOffset>
                </wp:positionV>
                <wp:extent cx="228600" cy="4572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19.3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052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35pt" to="293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76900</wp:posOffset>
                </wp:positionH>
                <wp:positionV relativeFrom="paragraph">
                  <wp:posOffset>131445</wp:posOffset>
                </wp:positionV>
                <wp:extent cx="0" cy="14859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0.35pt" to="447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38100" r="635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35pt" to="227.9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12</w:t>
        <w:tab/>
        <w:tab/>
        <w:tab/>
        <w:tab/>
        <w:tab/>
        <w:tab/>
        <w:tab/>
        <w:tab/>
        <w:t xml:space="preserve">          +            1  </w:t>
        <w:tab/>
        <w:tab/>
        <w:t xml:space="preserve">   3   C6</w:t>
        <w:tab/>
        <w:tab/>
        <w:tab/>
        <w:t xml:space="preserve">                         A                              40V                 +                                  2              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57800</wp:posOffset>
                </wp:positionH>
                <wp:positionV relativeFrom="paragraph">
                  <wp:posOffset>86995</wp:posOffset>
                </wp:positionV>
                <wp:extent cx="114300" cy="2286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076950</wp:posOffset>
                </wp:positionH>
                <wp:positionV relativeFrom="paragraph">
                  <wp:posOffset>86995</wp:posOffset>
                </wp:positionV>
                <wp:extent cx="114300" cy="2286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5pt;margin-top:6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14875</wp:posOffset>
                </wp:positionH>
                <wp:positionV relativeFrom="paragraph">
                  <wp:posOffset>134620</wp:posOffset>
                </wp:positionV>
                <wp:extent cx="88900" cy="9779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25pt;margin-top:10.6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05225</wp:posOffset>
                </wp:positionH>
                <wp:positionV relativeFrom="paragraph">
                  <wp:posOffset>125095</wp:posOffset>
                </wp:positionV>
                <wp:extent cx="88900" cy="9779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75pt;margin-top:9.8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>6</w:t>
        <w:tab/>
        <w:t xml:space="preserve">     8             + C1                                                              15V                      0V                                   </w:t>
      </w:r>
    </w:p>
    <w:p>
      <w:pPr>
        <w:pStyle w:val="Normal"/>
        <w:ind w:left="6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762500</wp:posOffset>
                </wp:positionH>
                <wp:positionV relativeFrom="paragraph">
                  <wp:posOffset>17145</wp:posOffset>
                </wp:positionV>
                <wp:extent cx="0" cy="819785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.35pt" to="37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19500</wp:posOffset>
                </wp:positionH>
                <wp:positionV relativeFrom="paragraph">
                  <wp:posOffset>36195</wp:posOffset>
                </wp:positionV>
                <wp:extent cx="5715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85pt" to="329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339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.85pt" to="37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</w:t>
      </w:r>
      <w:r>
        <w:rPr>
          <w:sz w:val="20"/>
          <w:szCs w:val="20"/>
          <w:lang w:val="en-US" w:eastAsia="en-US"/>
        </w:rPr>
        <w:t>D11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2</w:t>
        <w:tab/>
        <w:tab/>
        <w:t xml:space="preserve">      _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4795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.85pt" to="226.4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</w:t>
        <w:tab/>
        <w:tab/>
        <w:tab/>
        <w:tab/>
        <w:t xml:space="preserve">        0V DC     -                           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4800</wp:posOffset>
                </wp:positionH>
                <wp:positionV relativeFrom="paragraph">
                  <wp:posOffset>455295</wp:posOffset>
                </wp:positionV>
                <wp:extent cx="1143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5.85pt" to="113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05200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85pt" to="28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1950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.35pt" to="28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19500</wp:posOffset>
                </wp:positionH>
                <wp:positionV relativeFrom="paragraph">
                  <wp:posOffset>417195</wp:posOffset>
                </wp:positionV>
                <wp:extent cx="1143000" cy="0"/>
                <wp:effectExtent l="0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2.85pt" to="374.9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10050</wp:posOffset>
                </wp:positionH>
                <wp:positionV relativeFrom="paragraph">
                  <wp:posOffset>283845</wp:posOffset>
                </wp:positionV>
                <wp:extent cx="215265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2.35pt" to="500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10200</wp:posOffset>
                </wp:positionH>
                <wp:positionV relativeFrom="paragraph">
                  <wp:posOffset>760095</wp:posOffset>
                </wp:positionV>
                <wp:extent cx="5715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9.85pt" to="470.9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24500</wp:posOffset>
                </wp:positionH>
                <wp:positionV relativeFrom="paragraph">
                  <wp:posOffset>855345</wp:posOffset>
                </wp:positionV>
                <wp:extent cx="3429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67.35pt" to="461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086475</wp:posOffset>
                </wp:positionH>
                <wp:positionV relativeFrom="paragraph">
                  <wp:posOffset>236220</wp:posOffset>
                </wp:positionV>
                <wp:extent cx="88900" cy="9779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.25pt;margin-top:18.6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276850</wp:posOffset>
                </wp:positionH>
                <wp:positionV relativeFrom="paragraph">
                  <wp:posOffset>226695</wp:posOffset>
                </wp:positionV>
                <wp:extent cx="88900" cy="9779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5pt;margin-top:17.8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72050</wp:posOffset>
                </wp:positionH>
                <wp:positionV relativeFrom="paragraph">
                  <wp:posOffset>226695</wp:posOffset>
                </wp:positionV>
                <wp:extent cx="88900" cy="9779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5pt;margin-top:17.8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296025</wp:posOffset>
                </wp:positionH>
                <wp:positionV relativeFrom="paragraph">
                  <wp:posOffset>283845</wp:posOffset>
                </wp:positionV>
                <wp:extent cx="2286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22.35pt" to="513.7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71950</wp:posOffset>
                </wp:positionH>
                <wp:positionV relativeFrom="paragraph">
                  <wp:posOffset>217170</wp:posOffset>
                </wp:positionV>
                <wp:extent cx="88900" cy="9779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5pt;margin-top:17.1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638800</wp:posOffset>
                </wp:positionH>
                <wp:positionV relativeFrom="paragraph">
                  <wp:posOffset>226695</wp:posOffset>
                </wp:positionV>
                <wp:extent cx="88900" cy="9779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4pt;margin-top:17.8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19500</wp:posOffset>
                </wp:positionH>
                <wp:positionV relativeFrom="paragraph">
                  <wp:posOffset>379095</wp:posOffset>
                </wp:positionV>
                <wp:extent cx="0" cy="34290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9.85pt" to="285pt,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81400</wp:posOffset>
                </wp:positionH>
                <wp:positionV relativeFrom="paragraph">
                  <wp:posOffset>357505</wp:posOffset>
                </wp:positionV>
                <wp:extent cx="88900" cy="9779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7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pt;margin-top:28.15pt;width:6.95pt;height:7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7              4      R5           R6</w:t>
        <w:tab/>
        <w:t xml:space="preserve">          N</w:t>
        <w:tab/>
        <w:tab/>
        <w:tab/>
        <w:tab/>
        <w:tab/>
        <w:tab/>
        <w:tab/>
        <w:tab/>
        <w:t xml:space="preserve">        0VD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RM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The Link P Sub’s Link Allotter – SLA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6320155" cy="7582535"/>
                <wp:effectExtent l="254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160" cy="7582680"/>
                          <a:chOff x="0" y="0"/>
                          <a:chExt cx="6320160" cy="7582680"/>
                        </a:xfrm>
                      </wpg:grpSpPr>
                      <wps:wsp>
                        <wps:cNvSpPr/>
                        <wps:spPr>
                          <a:xfrm>
                            <a:off x="4257720" y="163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628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619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1840" y="1095840"/>
                            <a:ext cx="5716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2581920"/>
                            <a:ext cx="72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000" y="336924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9680"/>
                              <a:ext cx="343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5264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396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520" y="1896120"/>
                            <a:ext cx="520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24674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160" y="2810520"/>
                            <a:ext cx="1155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064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68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3140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737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093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156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750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2924640"/>
                            <a:ext cx="2278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988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10800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283608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5800" y="3521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823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9628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1324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1280" y="1744200"/>
                            <a:ext cx="26676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117000"/>
                              <a:ext cx="26676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7000"/>
                              <a:ext cx="2487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5960" y="23533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2124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2124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223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96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845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1902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766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45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284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582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4100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981720"/>
                            <a:ext cx="241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70640"/>
                            <a:ext cx="2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41004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63864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354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0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582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38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582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46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66800" y="1101600"/>
                            <a:ext cx="5716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587680"/>
                            <a:ext cx="72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33750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9680"/>
                              <a:ext cx="343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522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96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6480" y="1901880"/>
                            <a:ext cx="520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080" y="24732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2480" y="2816280"/>
                            <a:ext cx="1155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064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32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3560" y="314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7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098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162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755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7840" y="2930400"/>
                            <a:ext cx="2278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952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10800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6640" y="284148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0760" y="3527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8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9685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133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6600" y="1749960"/>
                            <a:ext cx="26676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117000"/>
                              <a:ext cx="26676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7000"/>
                              <a:ext cx="2487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20920" y="2359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213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13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840" y="224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7120" y="1616760"/>
                            <a:ext cx="936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908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772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3464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3204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289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58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142560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41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87480"/>
                            <a:ext cx="241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076400"/>
                            <a:ext cx="2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4158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240" y="64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360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41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8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64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58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52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720" y="1101600"/>
                            <a:ext cx="5716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587680"/>
                            <a:ext cx="72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2880" y="33750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9680"/>
                              <a:ext cx="343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522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96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4400" y="1901880"/>
                            <a:ext cx="520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2640" y="24732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0040" y="2816280"/>
                            <a:ext cx="1155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064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32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1480" y="314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37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4098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162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3755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5400" y="2930400"/>
                            <a:ext cx="2278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952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10800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4200" y="284148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8680" y="3527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28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29685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080" y="133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4160" y="1749960"/>
                            <a:ext cx="26676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117000"/>
                              <a:ext cx="26676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7000"/>
                              <a:ext cx="2487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68840" y="2359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213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213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400" y="224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1626120"/>
                            <a:ext cx="7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908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2772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464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204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2289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258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080" y="41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987480"/>
                            <a:ext cx="241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76400"/>
                            <a:ext cx="2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800" y="4158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800" y="64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360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1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58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64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8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352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52920" y="1101600"/>
                            <a:ext cx="571680" cy="11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080" y="2587680"/>
                            <a:ext cx="72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1080" y="33750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9680"/>
                              <a:ext cx="343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522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96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2600" y="1901880"/>
                            <a:ext cx="520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0" y="24732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18240" y="2816280"/>
                            <a:ext cx="1155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064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320"/>
                              <a:ext cx="1148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9680" y="314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7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4098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4162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755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3960" y="2930400"/>
                            <a:ext cx="2278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11160" y="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09520"/>
                              <a:ext cx="21636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10800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0" y="284148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6880" y="3527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28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29685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2280" y="1330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2720" y="1749960"/>
                            <a:ext cx="26676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117000"/>
                              <a:ext cx="26676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7000"/>
                              <a:ext cx="2487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07040" y="2359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213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560" y="213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960" y="224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1635840"/>
                            <a:ext cx="7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560" y="1908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2772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3464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3204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520" y="2289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258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2280" y="41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987480"/>
                            <a:ext cx="241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076400"/>
                            <a:ext cx="28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5360" y="4158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5360" y="64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60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41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58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64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8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352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8240" y="141660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5800" y="141660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41588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619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6286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6383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7320"/>
                            <a:ext cx="450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4752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66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8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280" y="67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840" y="67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9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9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24480"/>
                            <a:ext cx="124776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600120" y="1028520"/>
                              <a:ext cx="50472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095120"/>
                              <a:ext cx="72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3334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11048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7617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371520"/>
                              <a:ext cx="2379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286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28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35244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2571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95800"/>
                              <a:ext cx="142200" cy="33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52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668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84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2840" y="1438200"/>
                              <a:ext cx="72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314280"/>
                              <a:ext cx="114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240" y="342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3040" y="8953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99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04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838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51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1257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8288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4524480"/>
                            <a:ext cx="124776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599760" y="1028520"/>
                              <a:ext cx="50472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095120"/>
                              <a:ext cx="72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334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11048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200" y="7617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360" y="371520"/>
                              <a:ext cx="2379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2286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28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35244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12571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95800"/>
                              <a:ext cx="142200" cy="33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52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668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84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2840" y="1438200"/>
                              <a:ext cx="72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314280"/>
                              <a:ext cx="114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880" y="342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2680" y="8953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99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304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838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51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1257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8288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760" y="4524480"/>
                            <a:ext cx="124776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600120" y="1028520"/>
                              <a:ext cx="50472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095120"/>
                              <a:ext cx="72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3334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11048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7617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371520"/>
                              <a:ext cx="2379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286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428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35244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2571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95800"/>
                              <a:ext cx="142200" cy="33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52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668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84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2840" y="1438200"/>
                              <a:ext cx="72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314280"/>
                              <a:ext cx="114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240" y="342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3040" y="8953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1998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04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838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251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12571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8288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6320" y="5553000"/>
                            <a:ext cx="5047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600"/>
                              <a:ext cx="72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049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763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38760" y="5286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4920" y="4896000"/>
                            <a:ext cx="237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29040" y="45244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487692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9120" y="5781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5962680"/>
                            <a:ext cx="72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0" y="4838760"/>
                            <a:ext cx="11448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4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9240" y="541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5724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828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362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4775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5781600"/>
                            <a:ext cx="14292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8680"/>
                              <a:ext cx="142200" cy="33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52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668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840"/>
                                <a:ext cx="1422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29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3480" y="65818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51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51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6509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509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7400" y="6781680"/>
                            <a:ext cx="5047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440" y="66960"/>
                              <a:ext cx="72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3049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7632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3840" y="6872040"/>
                            <a:ext cx="1066320" cy="16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480" y="0"/>
                              <a:ext cx="309960" cy="15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0"/>
                                <a:ext cx="7632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1800"/>
                                <a:ext cx="7884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0" y="0"/>
                                <a:ext cx="7632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720"/>
                                <a:ext cx="7884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58760"/>
                              <a:ext cx="212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52280"/>
                              <a:ext cx="532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9040" y="6620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7182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752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7581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0423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985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5pt;width:497.6pt;height:597pt" coordorigin="360,105" coordsize="9952,11940">
                <v:line id="shape_0" from="7065,2685" to="7065,3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2670" to="4800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2655" to="2535,3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;top:1831;width:899;height: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45,4171" to="2245,6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5;top:5411;width:720;height:720">
                  <v:oval id="shape_0" fillcolor="white" stroked="t" o:allowincell="f" style="position:absolute;left:785;top:541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5,5631" to="1404,56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5,5651" to="1064,60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5,5631" to="1384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45;top:3091;width:8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3,3991" to="1163,4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43;top:4531;width:181;height:537">
                  <v:line id="shape_0" from="1144,4531" to="1324,4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4665" to="1323,4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4800" to="1324,4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4935" to="1323,5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45,5051" to="1145,5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,5991" to="905,6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,6551" to="1184,6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,6651" to="1084,6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6011" to="2264,6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65;top:4711;width:359;height:720">
                  <v:oval id="shape_0" fillcolor="white" stroked="t" o:allowincell="f" style="position:absolute;left:2083;top:4711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83;top:5041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065;top:4730;width:169;height:6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1685;top:4571;width:359;height:1079">
                  <v:line id="shape_0" from="1865,5111" to="1865,56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5,5111" to="2044,5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5,4571" to="1865,5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65,5651" to="2224,5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5,4551" to="2224,4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5;top:477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65,2191" to="1165,3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15;top:2852;width:420;height:599">
                  <v:rect id="shape_0" fillcolor="white" stroked="t" o:allowincell="f" style="position:absolute;left:2315;top:3036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15;top:2852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330;top:3036;width:391;height:27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1755,3811" to="2654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5,3451" to="2635,3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5,3451" to="2425,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3631" to="2424,3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5,3091" to="2065,3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5;top:30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25;top:310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5;top:446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5;top:55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5;top:514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45;top:370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5;top:417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65,751" to="1165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5,1651" to="1202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5,1791" to="116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751" to="2244,75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05,1111" to="2244,111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05,663" to="1705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,751" to="1704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023" to="170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,1111" to="1704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83;top:102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9;top:6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2985;top:1840;width:899;height: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05,4180" to="4505,6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45;top:5420;width:720;height:720">
                  <v:oval id="shape_0" fillcolor="white" stroked="t" o:allowincell="f" style="position:absolute;left:3045;top:542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25,5640" to="3664,5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45,5660" to="3324,60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5640" to="3644,5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205;top:3100;width:8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3,4000" to="3423,4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3;top:4540;width:181;height:536">
                  <v:line id="shape_0" from="3404,4540" to="3584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4674" to="3583,4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4809" to="3584,4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4944" to="3583,5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05,5060" to="3405,5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6000" to="3165,6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5,6560" to="3444,6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6660" to="3344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5,6020" to="4524,6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25;top:4720;width:359;height:720">
                  <v:oval id="shape_0" fillcolor="white" stroked="t" o:allowincell="f" style="position:absolute;left:4343;top:472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43;top:505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325;top:4739;width:169;height:6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3945;top:4580;width:359;height:1080">
                  <v:line id="shape_0" from="4125,5120" to="4125,5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5,5120" to="4304,5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4580" to="4125,5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25,5660" to="4484,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5,4560" to="4484,4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85;top:478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5,2200" to="3425,3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75;top:2861;width:420;height:599">
                  <v:rect id="shape_0" fillcolor="white" stroked="t" o:allowincell="f" style="position:absolute;left:4575;top:3045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575;top:2861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590;top:3045;width:391;height:27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4015,3820" to="4914,3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3460" to="489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3460" to="4685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3640" to="4684,3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4,2651" to="4338,3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85;top:31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415;top:447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5;top:556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5;top:51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05;top:371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5;top:41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25,2350" to="3825,3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5,760" to="3425,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5,1660" to="3462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5,1800" to="3429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760" to="4504,76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65,1120" to="4504,11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65,672" to="396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760" to="3964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032" to="3961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1120" to="396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3;top:103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9;top:6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5265;top:1840;width:899;height: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85,4180" to="6785,6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25;top:5420;width:720;height:720">
                  <v:oval id="shape_0" fillcolor="white" stroked="t" o:allowincell="f" style="position:absolute;left:5325;top:542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5,5640" to="5944,5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25,5660" to="5604,60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5,5640" to="5924,5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485;top:3100;width:8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3,4000" to="5703,4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4540;width:181;height:536">
                  <v:line id="shape_0" from="5684,4540" to="5864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674" to="5863,4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4809" to="5864,4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944" to="5863,5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85,5060" to="5685,5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5,6000" to="5445,6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5,6560" to="5724,6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6660" to="5624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5,6020" to="6804,6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05;top:4720;width:359;height:720">
                  <v:oval id="shape_0" fillcolor="white" stroked="t" o:allowincell="f" style="position:absolute;left:6623;top:472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23;top:505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605;top:4739;width:169;height:6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6225;top:4580;width:359;height:1080">
                  <v:line id="shape_0" from="6405,5120" to="6405,5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5,5120" to="6584,5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4580" to="6405,5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05,5660" to="6764,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4560" to="6764,4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65;top:478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5,2200" to="5705,3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55;top:2861;width:420;height:599">
                  <v:rect id="shape_0" fillcolor="white" stroked="t" o:allowincell="f" style="position:absolute;left:6855;top:3045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855;top:2861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870;top:3045;width:391;height:27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6295,3820" to="7194,3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5,3460" to="7175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5,3460" to="6965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5,3640" to="6964,3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5,2666" to="6605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65;top:31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5;top:447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5;top:556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5;top:51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85;top:371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5;top:41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05,760" to="5705,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5,1660" to="5742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5,1800" to="5709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5,760" to="6784,76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45,1120" to="6784,11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245,672" to="6245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5,760" to="6244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1,1032" to="6241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5,1120" to="624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23;top:103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09;top:6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7530;top:1840;width:899;height: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50,4180" to="9050,6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590;top:5420;width:720;height:720">
                  <v:oval id="shape_0" fillcolor="white" stroked="t" o:allowincell="f" style="position:absolute;left:7590;top:542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70,5640" to="8209,5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90,5660" to="7869,60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0,5640" to="8189,5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750;top:3100;width:8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68,4000" to="7968,4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48;top:4540;width:181;height:536">
                  <v:line id="shape_0" from="7949,4540" to="8129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8,4674" to="8128,4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49,4809" to="8129,4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8,4944" to="8128,5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50,5060" to="7950,5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0,6000" to="7710,6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6560" to="7989,6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0,6660" to="7889,6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0,6020" to="9069,6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70;top:4720;width:359;height:720">
                  <v:oval id="shape_0" fillcolor="white" stroked="t" o:allowincell="f" style="position:absolute;left:8888;top:472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88;top:5050;width:340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8870;top:4739;width:169;height:69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8490;top:4580;width:359;height:1080">
                  <v:line id="shape_0" from="8670,5120" to="8670,5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90,5120" to="8849,5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4580" to="8670,51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670,5660" to="9029,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4560" to="9029,4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30;top:478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70,2200" to="7970,3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20;top:2861;width:420;height:599">
                  <v:rect id="shape_0" fillcolor="white" stroked="t" o:allowincell="f" style="position:absolute;left:9120;top:3045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9120;top:2861;width:419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9135;top:3045;width:391;height:27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8560,3820" to="9459,3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0,3460" to="9440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0,3460" to="923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0,3640" to="9229,3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0,2681" to="887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30;top:311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8960;top:447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40;top:556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70;top:51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350;top:371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80;top:41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70,760" to="7970,1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0,1660" to="8007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0,1800" to="7974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0,760" to="9049,76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10,1120" to="9049,11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10,672" to="8510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0,760" to="850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6,1032" to="8506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0,1120" to="8509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88;top:103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74;top:6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05,2336" to="6105,3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5,2336" to="8385,30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2335" to="1560,30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2655" to="4349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2670" to="659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2685" to="8864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211" to="9316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5,180" to="9315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210" to="223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5,241" to="4485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5,211" to="6765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5,211" to="9045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10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5;top:1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5;top:1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55;top:1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60;top:7230;width:1965;height:3779">
                  <v:oval id="shape_0" fillcolor="white" stroked="t" o:allowincell="f" style="position:absolute;left:1305;top:8850;width:794;height: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00,8955" to="1500,94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00,9330" to="1859,9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5,8970" to="1844,9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8430" to="1860,8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65;top:7815;width:375;height:720">
                    <v:oval id="shape_0" fillcolor="white" stroked="t" o:allowincell="f" style="position:absolute;left:1680;top:781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80;top:817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665;top:7815;width:179;height:7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1845,7230" to="1845,7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45;top:7785;width:1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,9210" to="1484,9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;top:9586;width:223;height:523">
                    <v:line id="shape_0" from="360,9586" to="583,97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9717" to="583,9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9848" to="583,9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9979" to="583,10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45,9495" to="1845,10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40;top:7725;width:179;height:899">
                    <v:line id="shape_0" from="1530,8265" to="1530,86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0,8265" to="1619,8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0,7725" to="1530,8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30,8640" to="188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50;top:912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530,7709" to="1889,7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755;top:85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770;top:762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85,9210" to="585,9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,10110" to="585,110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40;top:7230;width:1965;height:3779">
                  <v:oval id="shape_0" fillcolor="white" stroked="t" o:allowincell="f" style="position:absolute;left:3285;top:8850;width:794;height: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80,8955" to="3480,94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80,9330" to="3839,9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65,8970" to="3824,9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8430" to="3840,8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45;top:7815;width:375;height:720">
                    <v:oval id="shape_0" fillcolor="white" stroked="t" o:allowincell="f" style="position:absolute;left:3660;top:781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60;top:817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645;top:7815;width:179;height:7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3825,7230" to="3825,7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25;top:7785;width:1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5,9210" to="3464,9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40;top:9586;width:223;height:523">
                    <v:line id="shape_0" from="2340,9586" to="2563,97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9717" to="2563,9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9848" to="2563,9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9979" to="2563,10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25,9495" to="3825,10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20;top:7725;width:179;height:899">
                    <v:line id="shape_0" from="3510,8265" to="3510,86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8265" to="3599,8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0,7725" to="3510,8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510,8640" to="386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030;top:912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510,7709" to="3869,7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735;top:85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50;top:762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565,9210" to="2565,9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0110" to="2565,110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80;top:7230;width:1965;height:3779">
                  <v:oval id="shape_0" fillcolor="white" stroked="t" o:allowincell="f" style="position:absolute;left:5325;top:8850;width:794;height: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20,8955" to="5520,94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20,9330" to="5879,9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05,8970" to="5864,9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8430" to="5880,8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85;top:7815;width:375;height:720">
                    <v:oval id="shape_0" fillcolor="white" stroked="t" o:allowincell="f" style="position:absolute;left:5700;top:781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00;top:8175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685;top:7815;width:179;height:7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5865,7230" to="5865,7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65;top:7785;width:1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5,9210" to="5504,9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80;top:9586;width:223;height:523">
                    <v:line id="shape_0" from="4380,9586" to="4603,97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9717" to="4603,9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9848" to="4603,9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9979" to="4603,10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65,9495" to="5865,10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60;top:7725;width:179;height:899">
                    <v:line id="shape_0" from="5550,8265" to="5550,86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60,8265" to="5639,8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0,7725" to="5550,8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50,8640" to="5909,8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070;top:912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550,7709" to="5909,7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775;top:85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90;top:7626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605,9210" to="4605,9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10110" to="4605,110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425;top:8850;width:795;height:750">
                  <v:oval id="shape_0" fillcolor="white" stroked="t" o:allowincell="f" style="position:absolute;left:7425;top:8850;width:794;height: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20,8955" to="7620,94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0,9330" to="7979,9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05,8970" to="7964,9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80,8430" to="7980,8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85;top:7815;width:375;height:720">
                  <v:oval id="shape_0" fillcolor="white" stroked="t" o:allowincell="f" style="position:absolute;left:7800;top:781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00;top:817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785;top:7815;width:179;height:7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7965,7230" to="7965,7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65;top:7785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05,9210" to="7604,9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65,9495" to="7965,10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60;top:7725;width:179;height:899">
                  <v:line id="shape_0" from="7650,8265" to="7650,86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8265" to="7739,8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7725" to="7650,8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50,8640" to="8009,8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70;top:91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650,7709" to="8009,7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75;top:855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0;top:76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480;top:9210;width:224;height:1799">
                  <v:group id="shape_0" style="position:absolute;left:6480;top:9586;width:223;height:523">
                    <v:line id="shape_0" from="6480,9586" to="6703,97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9717" to="6703,9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9848" to="6703,9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9979" to="6703,10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05,9210" to="6705,9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10110" to="6705,110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830,10470" to="7949,10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75;top:1037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1037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50;top:103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0;top:103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710;top:10785;width:795;height:750">
                  <v:oval id="shape_0" fillcolor="white" stroked="t" o:allowincell="f" style="position:absolute;left:7710;top:10785;width:794;height:7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08,10890" to="8308,1142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949,11265" to="8308,114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64,10905" to="8323,110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34;top:10927;width:1678;height:251">
                  <v:group id="shape_0" style="position:absolute;left:8984;top:10927;width:487;height:246">
                    <v:line id="shape_0" from="8984,10929" to="9103,111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04,10930" to="9227,11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8,10927" to="9347,11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8,10928" to="9471,1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634,11177" to="8968,11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4,11167" to="10312,111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965,10530" to="7965,10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5,11415" to="7965,1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1955" to="8234,1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5,12045" to="8144,12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1195" to="8819,11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640;top:1110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      D8</w:t>
        <w:tab/>
        <w:tab/>
        <w:tab/>
        <w:t>D9</w:t>
        <w:tab/>
        <w:tab/>
        <w:tab/>
        <w:t xml:space="preserve">   D10</w:t>
        <w:tab/>
        <w:tab/>
        <w:tab/>
        <w:t xml:space="preserve">     D1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</w:t>
      </w:r>
      <w:r>
        <w:rPr>
          <w:sz w:val="20"/>
          <w:szCs w:val="20"/>
          <w:lang w:val="en-US" w:eastAsia="en-US"/>
        </w:rPr>
        <w:t>D12                                    D13</w:t>
        <w:tab/>
        <w:tab/>
        <w:tab/>
        <w:t xml:space="preserve">   D14                                      D15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RS1</w:t>
        <w:tab/>
        <w:tab/>
        <w:tab/>
        <w:t>RS2</w:t>
        <w:tab/>
        <w:tab/>
        <w:tab/>
        <w:t xml:space="preserve">  RS3</w:t>
        <w:tab/>
        <w:tab/>
        <w:tab/>
        <w:t xml:space="preserve">     RS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MR</w:t>
        <w:tab/>
        <w:tab/>
        <w:tab/>
        <w:t xml:space="preserve">       MR</w:t>
        <w:tab/>
        <w:tab/>
        <w:tab/>
        <w:t xml:space="preserve">          MR</w:t>
        <w:tab/>
        <w:tab/>
        <w:t xml:space="preserve">            MR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S      R          +             N1    S      R                         N2          S       R                   N3          S      R</w:t>
        <w:tab/>
        <w:t xml:space="preserve">                   N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FF1</w:t>
        <w:tab/>
        <w:tab/>
        <w:t xml:space="preserve">              FF2</w:t>
        <w:tab/>
        <w:tab/>
        <w:tab/>
        <w:t xml:space="preserve">  FF3                                       FF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</w:t>
      </w:r>
      <w:r>
        <w:rPr>
          <w:sz w:val="20"/>
          <w:szCs w:val="20"/>
          <w:lang w:val="en-US" w:eastAsia="en-US"/>
        </w:rPr>
        <w:t>_                                           _                                            _                                           _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Q                   Q     +             Q                   Q    +              Q                    Q   +               Q                   Q   +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0K</w:t>
        <w:tab/>
        <w:t xml:space="preserve"> D16                       10K        D17                        10K        D18                        10K        D19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b           Q6               </w:t>
      </w:r>
      <w:r>
        <w:rPr>
          <w:sz w:val="20"/>
          <w:szCs w:val="20"/>
          <w:u w:val="single"/>
          <w:lang w:val="en-US" w:eastAsia="en-US"/>
        </w:rPr>
        <w:t>LA1</w:t>
      </w:r>
      <w:r>
        <w:rPr>
          <w:sz w:val="20"/>
          <w:szCs w:val="20"/>
          <w:lang w:val="en-US" w:eastAsia="en-US"/>
        </w:rPr>
        <w:tab/>
        <w:t xml:space="preserve">    b           Q7               </w:t>
      </w:r>
      <w:r>
        <w:rPr>
          <w:sz w:val="20"/>
          <w:szCs w:val="20"/>
          <w:u w:val="single"/>
          <w:lang w:val="en-US" w:eastAsia="en-US"/>
        </w:rPr>
        <w:t>LA2</w:t>
      </w:r>
      <w:r>
        <w:rPr>
          <w:sz w:val="20"/>
          <w:szCs w:val="20"/>
          <w:lang w:val="en-US" w:eastAsia="en-US"/>
        </w:rPr>
        <w:t xml:space="preserve">     b            Q8              </w:t>
      </w:r>
      <w:r>
        <w:rPr>
          <w:sz w:val="20"/>
          <w:szCs w:val="20"/>
          <w:u w:val="single"/>
          <w:lang w:val="en-US" w:eastAsia="en-US"/>
        </w:rPr>
        <w:t>LA3</w:t>
      </w:r>
      <w:r>
        <w:rPr>
          <w:sz w:val="20"/>
          <w:szCs w:val="20"/>
          <w:lang w:val="en-US" w:eastAsia="en-US"/>
        </w:rPr>
        <w:t xml:space="preserve">     b            Q9               </w:t>
      </w:r>
      <w:r>
        <w:rPr>
          <w:sz w:val="20"/>
          <w:szCs w:val="20"/>
          <w:u w:val="single"/>
          <w:lang w:val="en-US" w:eastAsia="en-US"/>
        </w:rPr>
        <w:t>LA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  <w:r>
        <w:rPr>
          <w:sz w:val="20"/>
          <w:szCs w:val="20"/>
          <w:lang w:val="en-US" w:eastAsia="en-US"/>
        </w:rPr>
        <w:t>2                                          2                                            2                                            2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              c                             e             c                             e             c                             e             c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</w:t>
      </w:r>
      <w:r>
        <w:rPr>
          <w:sz w:val="20"/>
          <w:szCs w:val="20"/>
          <w:lang w:val="en-US" w:eastAsia="en-US"/>
        </w:rPr>
        <w:t>0V-</w:t>
        <w:tab/>
        <w:tab/>
        <w:tab/>
        <w:t>0V-</w:t>
        <w:tab/>
        <w:tab/>
        <w:tab/>
        <w:t xml:space="preserve"> 0V-</w:t>
        <w:tab/>
        <w:tab/>
        <w:tab/>
        <w:t xml:space="preserve">    0V-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</w:t>
      </w:r>
      <w:r>
        <w:rPr>
          <w:sz w:val="20"/>
          <w:szCs w:val="20"/>
          <w:lang w:val="en-US" w:eastAsia="en-US"/>
        </w:rPr>
        <w:t>+                                      +                                      +                                        +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 xml:space="preserve">D20                      </w:t>
      </w:r>
      <w:r>
        <w:rPr>
          <w:sz w:val="20"/>
          <w:szCs w:val="20"/>
          <w:u w:val="single"/>
          <w:lang w:val="en-US" w:eastAsia="en-US"/>
        </w:rPr>
        <w:t>LR1</w:t>
      </w:r>
      <w:r>
        <w:rPr>
          <w:sz w:val="20"/>
          <w:szCs w:val="20"/>
          <w:lang w:val="en-US" w:eastAsia="en-US"/>
        </w:rPr>
        <w:t xml:space="preserve">    D21                     </w:t>
      </w:r>
      <w:r>
        <w:rPr>
          <w:sz w:val="20"/>
          <w:szCs w:val="20"/>
          <w:u w:val="single"/>
          <w:lang w:val="en-US" w:eastAsia="en-US"/>
        </w:rPr>
        <w:t>LR2</w:t>
      </w:r>
      <w:r>
        <w:rPr>
          <w:sz w:val="20"/>
          <w:szCs w:val="20"/>
          <w:lang w:val="en-US" w:eastAsia="en-US"/>
        </w:rPr>
        <w:t xml:space="preserve">      D22                    </w:t>
      </w:r>
      <w:r>
        <w:rPr>
          <w:sz w:val="20"/>
          <w:szCs w:val="20"/>
          <w:u w:val="single"/>
          <w:lang w:val="en-US" w:eastAsia="en-US"/>
        </w:rPr>
        <w:t>LR3</w:t>
      </w:r>
      <w:r>
        <w:rPr>
          <w:sz w:val="20"/>
          <w:szCs w:val="20"/>
          <w:lang w:val="en-US" w:eastAsia="en-US"/>
        </w:rPr>
        <w:t xml:space="preserve">         D23                   </w:t>
      </w:r>
      <w:r>
        <w:rPr>
          <w:sz w:val="20"/>
          <w:szCs w:val="20"/>
          <w:u w:val="single"/>
          <w:lang w:val="en-US" w:eastAsia="en-US"/>
        </w:rPr>
        <w:t>LR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   2                                     2                                      2                                        2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</w:t>
      </w:r>
      <w:r>
        <w:rPr>
          <w:sz w:val="20"/>
          <w:szCs w:val="20"/>
          <w:lang w:val="en-US" w:eastAsia="en-US"/>
        </w:rPr>
        <w:t>c                                      c                                        c                                        c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b                        Q1         b                        Q2          b                        Q3           b                        Q4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0K             e                  10K            e                    10K            e                     10K             e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c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‘</w:t>
      </w:r>
      <w:r>
        <w:rPr>
          <w:sz w:val="20"/>
          <w:szCs w:val="20"/>
          <w:lang w:val="en-US" w:eastAsia="en-US"/>
        </w:rPr>
        <w:t>1’                                 ‘2’                                   ‘3’                                     ‘4’          Q5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                  b         10K    To RPC+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e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                                                  0V-</w:t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6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0</wp:posOffset>
                </wp:positionH>
                <wp:positionV relativeFrom="paragraph">
                  <wp:posOffset>1924050</wp:posOffset>
                </wp:positionV>
                <wp:extent cx="457200" cy="4572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pt;margin-top:151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76600</wp:posOffset>
                </wp:positionH>
                <wp:positionV relativeFrom="paragraph">
                  <wp:posOffset>7531100</wp:posOffset>
                </wp:positionV>
                <wp:extent cx="635" cy="1143000"/>
                <wp:effectExtent l="38100" t="635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93pt" to="258pt,6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876800</wp:posOffset>
                </wp:positionH>
                <wp:positionV relativeFrom="paragraph">
                  <wp:posOffset>2057400</wp:posOffset>
                </wp:positionV>
                <wp:extent cx="228600" cy="635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62pt" to="401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81325</wp:posOffset>
                </wp:positionH>
                <wp:positionV relativeFrom="paragraph">
                  <wp:posOffset>1276350</wp:posOffset>
                </wp:positionV>
                <wp:extent cx="635" cy="659130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00.5pt" to="234.7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62275</wp:posOffset>
                </wp:positionH>
                <wp:positionV relativeFrom="paragraph">
                  <wp:posOffset>2390775</wp:posOffset>
                </wp:positionV>
                <wp:extent cx="635" cy="1943100"/>
                <wp:effectExtent l="5080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88.25pt" to="233.25pt,3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57725</wp:posOffset>
                </wp:positionH>
                <wp:positionV relativeFrom="paragraph">
                  <wp:posOffset>3676650</wp:posOffset>
                </wp:positionV>
                <wp:extent cx="635" cy="68580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289.5pt" to="366.75pt,3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57825</wp:posOffset>
                </wp:positionH>
                <wp:positionV relativeFrom="paragraph">
                  <wp:posOffset>485140</wp:posOffset>
                </wp:positionV>
                <wp:extent cx="635" cy="3872230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38.2pt" to="429.75pt,3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24250</wp:posOffset>
                </wp:positionH>
                <wp:positionV relativeFrom="paragraph">
                  <wp:posOffset>457200</wp:posOffset>
                </wp:positionV>
                <wp:extent cx="635" cy="388620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6pt" to="277.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09825</wp:posOffset>
                </wp:positionH>
                <wp:positionV relativeFrom="paragraph">
                  <wp:posOffset>1918970</wp:posOffset>
                </wp:positionV>
                <wp:extent cx="675640" cy="466725"/>
                <wp:effectExtent l="5080" t="5080" r="508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466560"/>
                          <a:chOff x="0" y="0"/>
                          <a:chExt cx="675720" cy="46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9360"/>
                            <a:ext cx="2379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0"/>
                              <a:ext cx="11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120" y="936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151.1pt;width:53.2pt;height:36.7pt" coordorigin="3795,3022" coordsize="1064,734">
                <v:group id="shape_0" style="position:absolute;left:3795;top:3022;width:375;height:720">
                  <v:oval id="shape_0" fillcolor="white" stroked="t" o:allowincell="f" style="position:absolute;left:3810;top:303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0;top:338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795;top:3022;width:179;height:7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4484;top:3036;width:375;height:720">
                  <v:oval id="shape_0" fillcolor="white" stroked="t" o:allowincell="f" style="position:absolute;left:4484;top:3052;width:359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4;top:3396;width:359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679;top:3036;width:179;height:719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rect id="shape_0" fillcolor="white" stroked="t" o:allowincell="f" style="position:absolute;left:4230;top:3036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00575</wp:posOffset>
                </wp:positionH>
                <wp:positionV relativeFrom="paragraph">
                  <wp:posOffset>3867150</wp:posOffset>
                </wp:positionV>
                <wp:extent cx="114300" cy="3429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304.5pt;width:9pt;height:27pt" coordorigin="7245,6090" coordsize="180,540">
                <v:rect id="shape_0" fillcolor="white" stroked="t" o:allowincell="f" style="position:absolute;left:7245;top:609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245;top:6090;width:179;height:359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05125</wp:posOffset>
                </wp:positionH>
                <wp:positionV relativeFrom="paragraph">
                  <wp:posOffset>2667000</wp:posOffset>
                </wp:positionV>
                <wp:extent cx="114300" cy="3429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210pt;width:9pt;height:27pt" coordorigin="4575,4200" coordsize="180,540">
                <v:rect id="shape_0" fillcolor="white" stroked="t" o:allowincell="f" style="position:absolute;left:4575;top:420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575;top:4200;width:179;height:359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00675</wp:posOffset>
                </wp:positionH>
                <wp:positionV relativeFrom="paragraph">
                  <wp:posOffset>1866900</wp:posOffset>
                </wp:positionV>
                <wp:extent cx="114300" cy="3429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47pt;width:9pt;height:27pt" coordorigin="8505,2940" coordsize="180,540">
                <v:rect id="shape_0" fillcolor="white" stroked="t" o:allowincell="f" style="position:absolute;left:8505;top:294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8505;top:2940;width:179;height:359;mso-wrap-style:none;v-text-anchor:middle">
                  <v:imagedata r:id="rId1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00675</wp:posOffset>
                </wp:positionH>
                <wp:positionV relativeFrom="paragraph">
                  <wp:posOffset>885825</wp:posOffset>
                </wp:positionV>
                <wp:extent cx="114300" cy="3429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69.75pt;width:9pt;height:27pt" coordorigin="8505,1395" coordsize="180,540">
                <v:rect id="shape_0" fillcolor="white" stroked="t" o:allowincell="f" style="position:absolute;left:8505;top:1395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8505;top:1395;width:179;height:359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67100</wp:posOffset>
                </wp:positionH>
                <wp:positionV relativeFrom="paragraph">
                  <wp:posOffset>1752600</wp:posOffset>
                </wp:positionV>
                <wp:extent cx="114300" cy="3429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38pt;width:9pt;height:27pt" coordorigin="5460,2760" coordsize="180,540">
                <v:rect id="shape_0" fillcolor="white" stroked="t" o:allowincell="f" style="position:absolute;left:5460;top:276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60;top:2760;width:179;height:359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67100</wp:posOffset>
                </wp:positionH>
                <wp:positionV relativeFrom="paragraph">
                  <wp:posOffset>866775</wp:posOffset>
                </wp:positionV>
                <wp:extent cx="114300" cy="3429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68.25pt;width:9pt;height:27pt" coordorigin="5460,1365" coordsize="180,540">
                <v:rect id="shape_0" fillcolor="white" stroked="t" o:allowincell="f" style="position:absolute;left:5460;top:1365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460;top:1365;width:179;height:359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676775</wp:posOffset>
                </wp:positionH>
                <wp:positionV relativeFrom="paragraph">
                  <wp:posOffset>1064260</wp:posOffset>
                </wp:positionV>
                <wp:extent cx="114300" cy="11430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5pt;margin-top:8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600575</wp:posOffset>
                </wp:positionH>
                <wp:positionV relativeFrom="paragraph">
                  <wp:posOffset>3578860</wp:posOffset>
                </wp:positionV>
                <wp:extent cx="114300" cy="1143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5pt;margin-top:28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24250</wp:posOffset>
                </wp:positionH>
                <wp:positionV relativeFrom="paragraph">
                  <wp:posOffset>4352925</wp:posOffset>
                </wp:positionV>
                <wp:extent cx="1943100" cy="635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42.75pt" to="430.45pt,3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24250</wp:posOffset>
                </wp:positionH>
                <wp:positionV relativeFrom="paragraph">
                  <wp:posOffset>466725</wp:posOffset>
                </wp:positionV>
                <wp:extent cx="1943100" cy="635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6.75pt" to="430.4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67200</wp:posOffset>
                </wp:positionH>
                <wp:positionV relativeFrom="paragraph">
                  <wp:posOffset>38100</wp:posOffset>
                </wp:positionV>
                <wp:extent cx="0" cy="11430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pt" to="336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76775</wp:posOffset>
                </wp:positionH>
                <wp:positionV relativeFrom="paragraph">
                  <wp:posOffset>404495</wp:posOffset>
                </wp:positionV>
                <wp:extent cx="114300" cy="11430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25pt;margin-top:3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67100</wp:posOffset>
                </wp:positionH>
                <wp:positionV relativeFrom="paragraph">
                  <wp:posOffset>1578610</wp:posOffset>
                </wp:positionV>
                <wp:extent cx="114300" cy="11430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pt;margin-top:12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00675</wp:posOffset>
                </wp:positionH>
                <wp:positionV relativeFrom="paragraph">
                  <wp:posOffset>1652270</wp:posOffset>
                </wp:positionV>
                <wp:extent cx="114300" cy="11430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25pt;margin-top:130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400675</wp:posOffset>
                </wp:positionH>
                <wp:positionV relativeFrom="paragraph">
                  <wp:posOffset>2264410</wp:posOffset>
                </wp:positionV>
                <wp:extent cx="114300" cy="1143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25pt;margin-top:178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67100</wp:posOffset>
                </wp:positionH>
                <wp:positionV relativeFrom="paragraph">
                  <wp:posOffset>2216785</wp:posOffset>
                </wp:positionV>
                <wp:extent cx="114300" cy="1143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pt;margin-top:174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400675</wp:posOffset>
                </wp:positionH>
                <wp:positionV relativeFrom="paragraph">
                  <wp:posOffset>2483485</wp:posOffset>
                </wp:positionV>
                <wp:extent cx="114300" cy="1143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25pt;margin-top:195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210050</wp:posOffset>
                </wp:positionH>
                <wp:positionV relativeFrom="paragraph">
                  <wp:posOffset>400050</wp:posOffset>
                </wp:positionV>
                <wp:extent cx="114300" cy="1143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1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24400</wp:posOffset>
                </wp:positionH>
                <wp:positionV relativeFrom="paragraph">
                  <wp:posOffset>495300</wp:posOffset>
                </wp:positionV>
                <wp:extent cx="0" cy="5715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9pt" to="372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33950</wp:posOffset>
                </wp:positionH>
                <wp:positionV relativeFrom="paragraph">
                  <wp:posOffset>1714500</wp:posOffset>
                </wp:positionV>
                <wp:extent cx="457200" cy="635"/>
                <wp:effectExtent l="635" t="508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35pt" to="424.4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05200</wp:posOffset>
                </wp:positionH>
                <wp:positionV relativeFrom="paragraph">
                  <wp:posOffset>1638300</wp:posOffset>
                </wp:positionV>
                <wp:extent cx="514350" cy="6985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9pt" to="316.4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09950</wp:posOffset>
                </wp:positionH>
                <wp:positionV relativeFrom="paragraph">
                  <wp:posOffset>2667000</wp:posOffset>
                </wp:positionV>
                <wp:extent cx="228600" cy="4572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210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95900</wp:posOffset>
                </wp:positionH>
                <wp:positionV relativeFrom="paragraph">
                  <wp:posOffset>2693035</wp:posOffset>
                </wp:positionV>
                <wp:extent cx="323850" cy="4572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212.05pt;width:25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24425</wp:posOffset>
                </wp:positionH>
                <wp:positionV relativeFrom="paragraph">
                  <wp:posOffset>2324100</wp:posOffset>
                </wp:positionV>
                <wp:extent cx="571500" cy="635"/>
                <wp:effectExtent l="635" t="5080" r="63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83pt" to="432.7pt,18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33950</wp:posOffset>
                </wp:positionH>
                <wp:positionV relativeFrom="paragraph">
                  <wp:posOffset>2543175</wp:posOffset>
                </wp:positionV>
                <wp:extent cx="457200" cy="635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00.25pt" to="424.45pt,20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52825</wp:posOffset>
                </wp:positionH>
                <wp:positionV relativeFrom="paragraph">
                  <wp:posOffset>2276475</wp:posOffset>
                </wp:positionV>
                <wp:extent cx="457200" cy="635"/>
                <wp:effectExtent l="635" t="5080" r="63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79.25pt" to="315.7pt,17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62350</wp:posOffset>
                </wp:positionH>
                <wp:positionV relativeFrom="paragraph">
                  <wp:posOffset>2466975</wp:posOffset>
                </wp:positionV>
                <wp:extent cx="457200" cy="635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94.25pt" to="316.45pt,1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67100</wp:posOffset>
                </wp:positionH>
                <wp:positionV relativeFrom="paragraph">
                  <wp:posOffset>2404745</wp:posOffset>
                </wp:positionV>
                <wp:extent cx="114300" cy="11430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pt;margin-top:189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05125</wp:posOffset>
                </wp:positionH>
                <wp:positionV relativeFrom="paragraph">
                  <wp:posOffset>2480945</wp:posOffset>
                </wp:positionV>
                <wp:extent cx="114300" cy="11430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75pt;margin-top:195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24175</wp:posOffset>
                </wp:positionH>
                <wp:positionV relativeFrom="paragraph">
                  <wp:posOffset>1766570</wp:posOffset>
                </wp:positionV>
                <wp:extent cx="114300" cy="11430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25pt;margin-top:139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24175</wp:posOffset>
                </wp:positionH>
                <wp:positionV relativeFrom="paragraph">
                  <wp:posOffset>1233170</wp:posOffset>
                </wp:positionV>
                <wp:extent cx="114300" cy="11430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25pt;margin-top:97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7100</wp:posOffset>
                </wp:positionH>
                <wp:positionV relativeFrom="paragraph">
                  <wp:posOffset>4286250</wp:posOffset>
                </wp:positionV>
                <wp:extent cx="114300" cy="1143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pt;margin-top:337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00575</wp:posOffset>
                </wp:positionH>
                <wp:positionV relativeFrom="paragraph">
                  <wp:posOffset>4290695</wp:posOffset>
                </wp:positionV>
                <wp:extent cx="114300" cy="11430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25pt;margin-top:337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90850</wp:posOffset>
                </wp:positionH>
                <wp:positionV relativeFrom="paragraph">
                  <wp:posOffset>1295400</wp:posOffset>
                </wp:positionV>
                <wp:extent cx="1028700" cy="635"/>
                <wp:effectExtent l="635" t="508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02pt" to="316.45pt,10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76550</wp:posOffset>
                </wp:positionH>
                <wp:positionV relativeFrom="paragraph">
                  <wp:posOffset>1416685</wp:posOffset>
                </wp:positionV>
                <wp:extent cx="228600" cy="30226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111.55pt;width:17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62275</wp:posOffset>
                </wp:positionH>
                <wp:positionV relativeFrom="paragraph">
                  <wp:posOffset>4343400</wp:posOffset>
                </wp:positionV>
                <wp:extent cx="571500" cy="63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42pt" to="278.2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05125</wp:posOffset>
                </wp:positionH>
                <wp:positionV relativeFrom="paragraph">
                  <wp:posOffset>4276725</wp:posOffset>
                </wp:positionV>
                <wp:extent cx="114300" cy="114300"/>
                <wp:effectExtent l="5080" t="5080" r="571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75pt;margin-top:33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40000</wp:posOffset>
                </wp:positionH>
                <wp:positionV relativeFrom="paragraph">
                  <wp:posOffset>2374900</wp:posOffset>
                </wp:positionV>
                <wp:extent cx="635" cy="1143000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87pt" to="200pt,2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40000</wp:posOffset>
                </wp:positionH>
                <wp:positionV relativeFrom="paragraph">
                  <wp:posOffset>3505200</wp:posOffset>
                </wp:positionV>
                <wp:extent cx="457200" cy="635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76pt" to="235.95pt,2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86225</wp:posOffset>
                </wp:positionH>
                <wp:positionV relativeFrom="paragraph">
                  <wp:posOffset>4283710</wp:posOffset>
                </wp:positionV>
                <wp:extent cx="114300" cy="114300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75pt;margin-top:337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92425</wp:posOffset>
                </wp:positionH>
                <wp:positionV relativeFrom="paragraph">
                  <wp:posOffset>3445510</wp:posOffset>
                </wp:positionV>
                <wp:extent cx="114300" cy="11430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75pt;margin-top:271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27300</wp:posOffset>
                </wp:positionH>
                <wp:positionV relativeFrom="paragraph">
                  <wp:posOffset>228600</wp:posOffset>
                </wp:positionV>
                <wp:extent cx="635" cy="1714500"/>
                <wp:effectExtent l="5080" t="635" r="508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8pt" to="199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52900</wp:posOffset>
                </wp:positionH>
                <wp:positionV relativeFrom="paragraph">
                  <wp:posOffset>3568700</wp:posOffset>
                </wp:positionV>
                <wp:extent cx="635" cy="80010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81pt" to="327pt,3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76600</wp:posOffset>
                </wp:positionH>
                <wp:positionV relativeFrom="paragraph">
                  <wp:posOffset>7035800</wp:posOffset>
                </wp:positionV>
                <wp:extent cx="1028700" cy="635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54pt" to="338.95pt,5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55900</wp:posOffset>
                </wp:positionH>
                <wp:positionV relativeFrom="paragraph">
                  <wp:posOffset>6438900</wp:posOffset>
                </wp:positionV>
                <wp:extent cx="571500" cy="3429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pt;margin-top:50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76600</wp:posOffset>
                </wp:positionH>
                <wp:positionV relativeFrom="paragraph">
                  <wp:posOffset>5358130</wp:posOffset>
                </wp:positionV>
                <wp:extent cx="12065" cy="115697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1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21.9pt" to="258.9pt,5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43200</wp:posOffset>
                </wp:positionH>
                <wp:positionV relativeFrom="paragraph">
                  <wp:posOffset>7264400</wp:posOffset>
                </wp:positionV>
                <wp:extent cx="571500" cy="3429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20235</wp:posOffset>
                </wp:positionH>
                <wp:positionV relativeFrom="paragraph">
                  <wp:posOffset>5956300</wp:posOffset>
                </wp:positionV>
                <wp:extent cx="913765" cy="240030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05pt;margin-top:469pt;width:71.9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33700</wp:posOffset>
                </wp:positionH>
                <wp:positionV relativeFrom="paragraph">
                  <wp:posOffset>6172200</wp:posOffset>
                </wp:positionV>
                <wp:extent cx="0" cy="457200"/>
                <wp:effectExtent l="38100" t="0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86pt" to="231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33700</wp:posOffset>
                </wp:positionH>
                <wp:positionV relativeFrom="paragraph">
                  <wp:posOffset>6972300</wp:posOffset>
                </wp:positionV>
                <wp:extent cx="0" cy="45720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49pt" to="231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819400</wp:posOffset>
                </wp:positionH>
                <wp:positionV relativeFrom="paragraph">
                  <wp:posOffset>6616700</wp:posOffset>
                </wp:positionV>
                <wp:extent cx="228600" cy="635"/>
                <wp:effectExtent l="635" t="5080" r="63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21pt" to="239.95pt,5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819400</wp:posOffset>
                </wp:positionH>
                <wp:positionV relativeFrom="paragraph">
                  <wp:posOffset>7441565</wp:posOffset>
                </wp:positionV>
                <wp:extent cx="228600" cy="635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85.95pt" to="239.95pt,5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33700</wp:posOffset>
                </wp:positionH>
                <wp:positionV relativeFrom="paragraph">
                  <wp:posOffset>6629400</wp:posOffset>
                </wp:positionV>
                <wp:extent cx="0" cy="3429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22pt" to="231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33700</wp:posOffset>
                </wp:positionH>
                <wp:positionV relativeFrom="paragraph">
                  <wp:posOffset>7429500</wp:posOffset>
                </wp:positionV>
                <wp:extent cx="0" cy="10287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85pt" to="231pt,6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62300</wp:posOffset>
                </wp:positionH>
                <wp:positionV relativeFrom="paragraph">
                  <wp:posOffset>6489700</wp:posOffset>
                </wp:positionV>
                <wp:extent cx="635" cy="22860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11pt" to="249pt,5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62300</wp:posOffset>
                </wp:positionH>
                <wp:positionV relativeFrom="paragraph">
                  <wp:posOffset>6629400</wp:posOffset>
                </wp:positionV>
                <wp:extent cx="114300" cy="114300"/>
                <wp:effectExtent l="3810" t="3810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22pt" to="257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62300</wp:posOffset>
                </wp:positionH>
                <wp:positionV relativeFrom="paragraph">
                  <wp:posOffset>7315200</wp:posOffset>
                </wp:positionV>
                <wp:extent cx="635" cy="228600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76pt" to="249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175000</wp:posOffset>
                </wp:positionH>
                <wp:positionV relativeFrom="paragraph">
                  <wp:posOffset>7315200</wp:posOffset>
                </wp:positionV>
                <wp:extent cx="114300" cy="114300"/>
                <wp:effectExtent l="3810" t="0" r="63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76pt" to="258.95pt,5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76600</wp:posOffset>
                </wp:positionH>
                <wp:positionV relativeFrom="paragraph">
                  <wp:posOffset>6743700</wp:posOffset>
                </wp:positionV>
                <wp:extent cx="0" cy="57150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31pt" to="258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162300</wp:posOffset>
                </wp:positionH>
                <wp:positionV relativeFrom="paragraph">
                  <wp:posOffset>7429500</wp:posOffset>
                </wp:positionV>
                <wp:extent cx="114300" cy="114300"/>
                <wp:effectExtent l="3810" t="3810" r="381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85pt" to="257.95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62300</wp:posOffset>
                </wp:positionH>
                <wp:positionV relativeFrom="paragraph">
                  <wp:posOffset>6515100</wp:posOffset>
                </wp:positionV>
                <wp:extent cx="114300" cy="114300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13pt" to="257.95pt,5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25800</wp:posOffset>
                </wp:positionH>
                <wp:positionV relativeFrom="paragraph">
                  <wp:posOffset>5715000</wp:posOffset>
                </wp:positionV>
                <wp:extent cx="114300" cy="3429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450pt;width:9pt;height:27pt" coordorigin="5080,9000" coordsize="180,540">
                <v:rect id="shape_0" fillcolor="white" stroked="t" o:allowincell="f" style="position:absolute;left:5080;top:900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080;top:9000;width:179;height:359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213100</wp:posOffset>
                </wp:positionH>
                <wp:positionV relativeFrom="paragraph">
                  <wp:posOffset>7886700</wp:posOffset>
                </wp:positionV>
                <wp:extent cx="114300" cy="34290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621pt;width:9pt;height:27pt" coordorigin="5060,12420" coordsize="180,540">
                <v:rect id="shape_0" fillcolor="white" stroked="t" o:allowincell="f" style="position:absolute;left:5060;top:1242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5060;top:12420;width:179;height:359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670300</wp:posOffset>
                </wp:positionH>
                <wp:positionV relativeFrom="paragraph">
                  <wp:posOffset>6986270</wp:posOffset>
                </wp:positionV>
                <wp:extent cx="368300" cy="113665"/>
                <wp:effectExtent l="5080" t="5715" r="508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113760"/>
                          <a:chOff x="0" y="0"/>
                          <a:chExt cx="368280" cy="113760"/>
                        </a:xfrm>
                      </wpg:grpSpPr>
                      <wps:wsp>
                        <wps:cNvSpPr/>
                        <wps:spPr>
                          <a:xfrm rot="5400000">
                            <a:off x="127080" y="-127080"/>
                            <a:ext cx="1137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8000" y="-14400"/>
                            <a:ext cx="113760" cy="14292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540.1pt;width:14.5pt;height:29pt" coordorigin="5979,10802" coordsize="290,580">
                <v:rect id="shape_0" fillcolor="white" stroked="t" o:allowincell="f" style="position:absolute;left:5980;top:10802;width:178;height:5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6092;top:10979;width:178;height:224;mso-wrap-style:none;v-text-anchor:middle;rotation:90">
                  <v:imagedata r:id="rId3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18000</wp:posOffset>
                </wp:positionH>
                <wp:positionV relativeFrom="paragraph">
                  <wp:posOffset>6985000</wp:posOffset>
                </wp:positionV>
                <wp:extent cx="114300" cy="1143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pt;margin-top:55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18000</wp:posOffset>
                </wp:positionH>
                <wp:positionV relativeFrom="paragraph">
                  <wp:posOffset>7708900</wp:posOffset>
                </wp:positionV>
                <wp:extent cx="114300" cy="11430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60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276600</wp:posOffset>
                </wp:positionH>
                <wp:positionV relativeFrom="paragraph">
                  <wp:posOffset>7772400</wp:posOffset>
                </wp:positionV>
                <wp:extent cx="10287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12pt" to="338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76600</wp:posOffset>
                </wp:positionH>
                <wp:positionV relativeFrom="paragraph">
                  <wp:posOffset>6286500</wp:posOffset>
                </wp:positionV>
                <wp:extent cx="1143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95pt" to="347.95pt,4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05200</wp:posOffset>
                </wp:positionH>
                <wp:positionV relativeFrom="paragraph">
                  <wp:posOffset>6286500</wp:posOffset>
                </wp:positionV>
                <wp:extent cx="0" cy="148590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95pt" to="27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54400</wp:posOffset>
                </wp:positionH>
                <wp:positionV relativeFrom="paragraph">
                  <wp:posOffset>6388100</wp:posOffset>
                </wp:positionV>
                <wp:extent cx="114300" cy="34290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pt;margin-top:503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90900</wp:posOffset>
                </wp:positionH>
                <wp:positionV relativeFrom="paragraph">
                  <wp:posOffset>7251700</wp:posOffset>
                </wp:positionV>
                <wp:extent cx="228600" cy="34290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57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00</wp:posOffset>
                </wp:positionV>
                <wp:extent cx="342900" cy="635"/>
                <wp:effectExtent l="635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5pt" to="314.9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65600</wp:posOffset>
                </wp:positionH>
                <wp:positionV relativeFrom="paragraph">
                  <wp:posOffset>7315200</wp:posOffset>
                </wp:positionV>
                <wp:extent cx="635" cy="457200"/>
                <wp:effectExtent l="38100" t="0" r="3810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576pt" to="328pt,6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165600</wp:posOffset>
                </wp:positionH>
                <wp:positionV relativeFrom="paragraph">
                  <wp:posOffset>7023100</wp:posOffset>
                </wp:positionV>
                <wp:extent cx="635" cy="342900"/>
                <wp:effectExtent l="5080" t="635" r="508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553pt" to="328pt,5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987800</wp:posOffset>
                </wp:positionH>
                <wp:positionV relativeFrom="paragraph">
                  <wp:posOffset>6172200</wp:posOffset>
                </wp:positionV>
                <wp:extent cx="635" cy="228600"/>
                <wp:effectExtent l="5080" t="635" r="508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486pt" to="314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51300</wp:posOffset>
                </wp:positionH>
                <wp:positionV relativeFrom="paragraph">
                  <wp:posOffset>7327900</wp:posOffset>
                </wp:positionV>
                <wp:extent cx="228600" cy="635"/>
                <wp:effectExtent l="635" t="5080" r="63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77pt" to="336.95pt,5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762500</wp:posOffset>
                </wp:positionH>
                <wp:positionV relativeFrom="paragraph">
                  <wp:posOffset>8343900</wp:posOffset>
                </wp:positionV>
                <wp:extent cx="0" cy="34290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657pt" to="375pt,6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84700</wp:posOffset>
                </wp:positionH>
                <wp:positionV relativeFrom="paragraph">
                  <wp:posOffset>8699500</wp:posOffset>
                </wp:positionV>
                <wp:extent cx="342900" cy="635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685pt" to="387.9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635500</wp:posOffset>
                </wp:positionH>
                <wp:positionV relativeFrom="paragraph">
                  <wp:posOffset>8775700</wp:posOffset>
                </wp:positionV>
                <wp:extent cx="228600" cy="635"/>
                <wp:effectExtent l="635" t="508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691pt" to="382.95pt,6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48200</wp:posOffset>
                </wp:positionH>
                <wp:positionV relativeFrom="paragraph">
                  <wp:posOffset>5372100</wp:posOffset>
                </wp:positionV>
                <wp:extent cx="0" cy="5715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23pt" to="366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33700</wp:posOffset>
                </wp:positionH>
                <wp:positionV relativeFrom="paragraph">
                  <wp:posOffset>5372100</wp:posOffset>
                </wp:positionV>
                <wp:extent cx="17145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23pt" to="365.95pt,4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933700</wp:posOffset>
                </wp:positionH>
                <wp:positionV relativeFrom="paragraph">
                  <wp:posOffset>5372100</wp:posOffset>
                </wp:positionV>
                <wp:extent cx="0" cy="9144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23pt" to="231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626100</wp:posOffset>
                </wp:positionH>
                <wp:positionV relativeFrom="paragraph">
                  <wp:posOffset>3556000</wp:posOffset>
                </wp:positionV>
                <wp:extent cx="228600" cy="635"/>
                <wp:effectExtent l="635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80pt" to="460.95pt,2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740400</wp:posOffset>
                </wp:positionH>
                <wp:positionV relativeFrom="paragraph">
                  <wp:posOffset>2540000</wp:posOffset>
                </wp:positionV>
                <wp:extent cx="635" cy="1028700"/>
                <wp:effectExtent l="5080" t="63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200pt" to="452pt,2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105400</wp:posOffset>
                </wp:positionH>
                <wp:positionV relativeFrom="paragraph">
                  <wp:posOffset>2057400</wp:posOffset>
                </wp:positionV>
                <wp:extent cx="635" cy="1257300"/>
                <wp:effectExtent l="38100" t="635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62pt" to="40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991100</wp:posOffset>
                </wp:positionH>
                <wp:positionV relativeFrom="paragraph">
                  <wp:posOffset>3314700</wp:posOffset>
                </wp:positionV>
                <wp:extent cx="228600" cy="635"/>
                <wp:effectExtent l="635" t="5080" r="63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61pt" to="410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105400</wp:posOffset>
                </wp:positionH>
                <wp:positionV relativeFrom="paragraph">
                  <wp:posOffset>3314700</wp:posOffset>
                </wp:positionV>
                <wp:extent cx="635" cy="457200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61pt" to="402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48200</wp:posOffset>
                </wp:positionH>
                <wp:positionV relativeFrom="paragraph">
                  <wp:posOffset>3771900</wp:posOffset>
                </wp:positionV>
                <wp:extent cx="457200" cy="635"/>
                <wp:effectExtent l="635" t="5080" r="63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97pt" to="401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499100</wp:posOffset>
                </wp:positionH>
                <wp:positionV relativeFrom="paragraph">
                  <wp:posOffset>2540000</wp:posOffset>
                </wp:positionV>
                <wp:extent cx="228600" cy="635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00pt" to="450.95pt,2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105400</wp:posOffset>
                </wp:positionH>
                <wp:positionV relativeFrom="paragraph">
                  <wp:posOffset>4229100</wp:posOffset>
                </wp:positionV>
                <wp:extent cx="635" cy="1714500"/>
                <wp:effectExtent l="38100" t="0" r="3810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33pt" to="402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991100</wp:posOffset>
                </wp:positionH>
                <wp:positionV relativeFrom="paragraph">
                  <wp:posOffset>4229100</wp:posOffset>
                </wp:positionV>
                <wp:extent cx="228600" cy="635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333pt" to="410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105400</wp:posOffset>
                </wp:positionH>
                <wp:positionV relativeFrom="paragraph">
                  <wp:posOffset>3759200</wp:posOffset>
                </wp:positionV>
                <wp:extent cx="635" cy="457200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6pt" to="402pt,3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740400</wp:posOffset>
                </wp:positionH>
                <wp:positionV relativeFrom="paragraph">
                  <wp:posOffset>3556000</wp:posOffset>
                </wp:positionV>
                <wp:extent cx="635" cy="2057400"/>
                <wp:effectExtent l="38100" t="0" r="3810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280pt" to="452pt,4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114300" cy="11430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54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13100</wp:posOffset>
                </wp:positionH>
                <wp:positionV relativeFrom="paragraph">
                  <wp:posOffset>6235700</wp:posOffset>
                </wp:positionV>
                <wp:extent cx="114300" cy="1143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pt;margin-top:49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25800</wp:posOffset>
                </wp:positionH>
                <wp:positionV relativeFrom="paragraph">
                  <wp:posOffset>5321300</wp:posOffset>
                </wp:positionV>
                <wp:extent cx="114300" cy="11430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41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41900</wp:posOffset>
                </wp:positionH>
                <wp:positionV relativeFrom="paragraph">
                  <wp:posOffset>3721100</wp:posOffset>
                </wp:positionV>
                <wp:extent cx="114300" cy="11430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pt;margin-top:29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97400</wp:posOffset>
                </wp:positionH>
                <wp:positionV relativeFrom="paragraph">
                  <wp:posOffset>3708400</wp:posOffset>
                </wp:positionV>
                <wp:extent cx="114300" cy="114300"/>
                <wp:effectExtent l="5080" t="5080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pt;margin-top:29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13100</wp:posOffset>
                </wp:positionH>
                <wp:positionV relativeFrom="paragraph">
                  <wp:posOffset>7721600</wp:posOffset>
                </wp:positionV>
                <wp:extent cx="114300" cy="11430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pt;margin-top:60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41700</wp:posOffset>
                </wp:positionH>
                <wp:positionV relativeFrom="paragraph">
                  <wp:posOffset>6972300</wp:posOffset>
                </wp:positionV>
                <wp:extent cx="114300" cy="11430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1pt;margin-top:54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54400</wp:posOffset>
                </wp:positionH>
                <wp:positionV relativeFrom="paragraph">
                  <wp:posOffset>6223000</wp:posOffset>
                </wp:positionV>
                <wp:extent cx="114300" cy="11430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2pt;margin-top:49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41700</wp:posOffset>
                </wp:positionH>
                <wp:positionV relativeFrom="paragraph">
                  <wp:posOffset>7721600</wp:posOffset>
                </wp:positionV>
                <wp:extent cx="114300" cy="11430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1pt;margin-top:60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02100</wp:posOffset>
                </wp:positionH>
                <wp:positionV relativeFrom="paragraph">
                  <wp:posOffset>7708900</wp:posOffset>
                </wp:positionV>
                <wp:extent cx="114300" cy="11430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pt;margin-top:60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25800</wp:posOffset>
                </wp:positionH>
                <wp:positionV relativeFrom="paragraph">
                  <wp:posOffset>6972300</wp:posOffset>
                </wp:positionV>
                <wp:extent cx="114300" cy="11430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54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48100</wp:posOffset>
                </wp:positionH>
                <wp:positionV relativeFrom="paragraph">
                  <wp:posOffset>6566535</wp:posOffset>
                </wp:positionV>
                <wp:extent cx="368300" cy="113665"/>
                <wp:effectExtent l="5080" t="5715" r="508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113760"/>
                          <a:chOff x="0" y="0"/>
                          <a:chExt cx="368280" cy="113760"/>
                        </a:xfrm>
                      </wpg:grpSpPr>
                      <wps:wsp>
                        <wps:cNvSpPr/>
                        <wps:spPr>
                          <a:xfrm rot="5400000">
                            <a:off x="127080" y="-127080"/>
                            <a:ext cx="1137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8000" y="-14400"/>
                            <a:ext cx="113760" cy="14292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507.05pt;width:14.5pt;height:29pt" coordorigin="6259,10141" coordsize="290,580">
                <v:rect id="shape_0" fillcolor="white" stroked="t" o:allowincell="f" style="position:absolute;left:6260;top:10141;width:178;height:57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6372;top:10318;width:178;height:224;mso-wrap-style:none;v-text-anchor:middle;rotation:90">
                  <v:imagedata r:id="rId3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00</wp:posOffset>
                </wp:positionV>
                <wp:extent cx="114300" cy="342900"/>
                <wp:effectExtent l="5080" t="1905" r="5080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95pt" to="341.95pt,5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54400</wp:posOffset>
                </wp:positionH>
                <wp:positionV relativeFrom="paragraph">
                  <wp:posOffset>6629400</wp:posOffset>
                </wp:positionV>
                <wp:extent cx="393700" cy="413385"/>
                <wp:effectExtent l="3810" t="3810" r="3810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22pt" to="302.95pt,5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362200</wp:posOffset>
                </wp:positionH>
                <wp:positionV relativeFrom="paragraph">
                  <wp:posOffset>7035800</wp:posOffset>
                </wp:positionV>
                <wp:extent cx="914400" cy="635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54pt" to="257.95pt,5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49500</wp:posOffset>
                </wp:positionH>
                <wp:positionV relativeFrom="paragraph">
                  <wp:posOffset>6807200</wp:posOffset>
                </wp:positionV>
                <wp:extent cx="635" cy="457200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36pt" to="185pt,5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247900</wp:posOffset>
                </wp:positionH>
                <wp:positionV relativeFrom="paragraph">
                  <wp:posOffset>6908800</wp:posOffset>
                </wp:positionV>
                <wp:extent cx="635" cy="228600"/>
                <wp:effectExtent l="5080" t="635" r="508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44pt" to="177pt,5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267200</wp:posOffset>
                </wp:positionH>
                <wp:positionV relativeFrom="paragraph">
                  <wp:posOffset>6223000</wp:posOffset>
                </wp:positionV>
                <wp:extent cx="114300" cy="11430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6pt;margin-top:490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40200</wp:posOffset>
                </wp:positionH>
                <wp:positionV relativeFrom="paragraph">
                  <wp:posOffset>4343400</wp:posOffset>
                </wp:positionV>
                <wp:extent cx="635" cy="228600"/>
                <wp:effectExtent l="5080" t="635" r="508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342pt" to="32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962400</wp:posOffset>
                </wp:positionH>
                <wp:positionV relativeFrom="paragraph">
                  <wp:posOffset>4572000</wp:posOffset>
                </wp:positionV>
                <wp:extent cx="342900" cy="635"/>
                <wp:effectExtent l="635" t="508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60pt" to="338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013200</wp:posOffset>
                </wp:positionH>
                <wp:positionV relativeFrom="paragraph">
                  <wp:posOffset>4635500</wp:posOffset>
                </wp:positionV>
                <wp:extent cx="228600" cy="635"/>
                <wp:effectExtent l="635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65pt" to="333.95pt,3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258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pt;margin-top:39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89300</wp:posOffset>
                </wp:positionH>
                <wp:positionV relativeFrom="paragraph">
                  <wp:posOffset>5143500</wp:posOffset>
                </wp:positionV>
                <wp:extent cx="635" cy="228600"/>
                <wp:effectExtent l="5080" t="635" r="508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05pt" to="259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47700</wp:posOffset>
                </wp:positionH>
                <wp:positionV relativeFrom="paragraph">
                  <wp:posOffset>8458200</wp:posOffset>
                </wp:positionV>
                <wp:extent cx="2286000" cy="635"/>
                <wp:effectExtent l="635" t="38100" r="635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666pt" to="230.95pt,6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334000</wp:posOffset>
                </wp:positionH>
                <wp:positionV relativeFrom="paragraph">
                  <wp:posOffset>6369050</wp:posOffset>
                </wp:positionV>
                <wp:extent cx="571500" cy="0"/>
                <wp:effectExtent l="0" t="38100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1.5pt" to="464.95pt,5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334000</wp:posOffset>
                </wp:positionH>
                <wp:positionV relativeFrom="paragraph">
                  <wp:posOffset>6673850</wp:posOffset>
                </wp:positionV>
                <wp:extent cx="571500" cy="0"/>
                <wp:effectExtent l="0" t="38100" r="0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25.5pt" to="464.95pt,5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334000</wp:posOffset>
                </wp:positionH>
                <wp:positionV relativeFrom="paragraph">
                  <wp:posOffset>7029450</wp:posOffset>
                </wp:positionV>
                <wp:extent cx="571500" cy="0"/>
                <wp:effectExtent l="0" t="38100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53.5pt" to="464.95pt,5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334000</wp:posOffset>
                </wp:positionH>
                <wp:positionV relativeFrom="paragraph">
                  <wp:posOffset>7397750</wp:posOffset>
                </wp:positionV>
                <wp:extent cx="57150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82.5pt" to="464.95pt,58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105400</wp:posOffset>
                </wp:positionH>
                <wp:positionV relativeFrom="paragraph">
                  <wp:posOffset>336550</wp:posOffset>
                </wp:positionV>
                <wp:extent cx="0" cy="1714500"/>
                <wp:effectExtent l="5080" t="635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6.5pt" to="402pt,1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68500</wp:posOffset>
                </wp:positionH>
                <wp:positionV relativeFrom="paragraph">
                  <wp:posOffset>336550</wp:posOffset>
                </wp:positionV>
                <wp:extent cx="3136900" cy="12065"/>
                <wp:effectExtent l="635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7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6.5pt" to="401.95pt,2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68500</wp:posOffset>
                </wp:positionH>
                <wp:positionV relativeFrom="paragraph">
                  <wp:posOffset>349250</wp:posOffset>
                </wp:positionV>
                <wp:extent cx="0" cy="17145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7.5pt" to="155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90700</wp:posOffset>
                </wp:positionH>
                <wp:positionV relativeFrom="paragraph">
                  <wp:posOffset>2076450</wp:posOffset>
                </wp:positionV>
                <wp:extent cx="342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63.5pt" to="167.95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968500</wp:posOffset>
                </wp:positionH>
                <wp:positionV relativeFrom="paragraph">
                  <wp:posOffset>2063750</wp:posOffset>
                </wp:positionV>
                <wp:extent cx="165100" cy="228600"/>
                <wp:effectExtent l="4445" t="3175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62.5pt" to="167.95pt,1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78000</wp:posOffset>
                </wp:positionH>
                <wp:positionV relativeFrom="paragraph">
                  <wp:posOffset>2063750</wp:posOffset>
                </wp:positionV>
                <wp:extent cx="165100" cy="241935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62.5pt" to="152.95pt,1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33600</wp:posOffset>
                </wp:positionH>
                <wp:positionV relativeFrom="paragraph">
                  <wp:posOffset>2254250</wp:posOffset>
                </wp:positionV>
                <wp:extent cx="0" cy="12573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7.5pt" to="168pt,2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33600</wp:posOffset>
                </wp:positionH>
                <wp:positionV relativeFrom="paragraph">
                  <wp:posOffset>3511550</wp:posOffset>
                </wp:positionV>
                <wp:extent cx="4572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76.5pt" to="203.95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76500</wp:posOffset>
                </wp:positionH>
                <wp:positionV relativeFrom="paragraph">
                  <wp:posOffset>3445510</wp:posOffset>
                </wp:positionV>
                <wp:extent cx="114300" cy="11430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pt;margin-top:271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790700</wp:posOffset>
                </wp:positionH>
                <wp:positionV relativeFrom="paragraph">
                  <wp:posOffset>2292350</wp:posOffset>
                </wp:positionV>
                <wp:extent cx="0" cy="800100"/>
                <wp:effectExtent l="38100" t="0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80.5pt" to="141pt,2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>Link –ve</w:t>
        <w:tab/>
        <w:tab/>
        <w:tab/>
        <w:tab/>
        <w:tab/>
        <w:t>IC1 = NE556</w:t>
        <w:tab/>
        <w:tab/>
        <w:t xml:space="preserve">    +12 Vcc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12800</wp:posOffset>
                </wp:positionH>
                <wp:positionV relativeFrom="paragraph">
                  <wp:posOffset>88900</wp:posOffset>
                </wp:positionV>
                <wp:extent cx="1714500" cy="635"/>
                <wp:effectExtent l="635" t="38100" r="635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7pt" to="198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10K</w:t>
        <w:tab/>
        <w:tab/>
        <w:tab/>
        <w:t xml:space="preserve">     10K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050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9.5pt;width:9pt;height:27pt" coordorigin="3000,190" coordsize="180,540">
                <v:rect id="shape_0" fillcolor="white" stroked="t" o:allowincell="f" style="position:absolute;left:3000;top:19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000;top:190;width:179;height:359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4k7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0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913765" cy="240030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5pt;width:71.9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+                                  5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048250</wp:posOffset>
                </wp:positionH>
                <wp:positionV relativeFrom="paragraph">
                  <wp:posOffset>534670</wp:posOffset>
                </wp:positionV>
                <wp:extent cx="114300" cy="11430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5pt;margin-top:42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050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pt;margin-top:8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 xml:space="preserve">           1uF                                1                                13</w:t>
      </w:r>
    </w:p>
    <w:p>
      <w:pPr>
        <w:pStyle w:val="Normal"/>
        <w:tabs>
          <w:tab w:val="clear" w:pos="720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 xml:space="preserve">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b                       TX                          330K                                                     150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Q5                                                                                                      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8R                      1K                   2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e                c                                                                                         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6                                       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+             </w:t>
        <w:tab/>
        <w:tab/>
        <w:tab/>
        <w:t xml:space="preserve">              </w:t>
        <w:tab/>
        <w:tab/>
        <w:tab/>
        <w:tab/>
        <w:t xml:space="preserve">          470R       0.1uF                                                      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 xml:space="preserve">    RPC –ve</w:t>
        <w:tab/>
        <w:tab/>
        <w:t xml:space="preserve">                   </w:t>
        <w:tab/>
        <w:tab/>
        <w:tab/>
        <w:tab/>
        <w:t xml:space="preserve">    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D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7            4</w:t>
        <w:tab/>
        <w:t xml:space="preserve">                D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4k7</w:t>
      </w:r>
    </w:p>
    <w:p>
      <w:pPr>
        <w:pStyle w:val="Normal"/>
        <w:rPr/>
      </w:pPr>
      <w:r>
        <w:rPr>
          <w:sz w:val="20"/>
          <w:szCs w:val="20"/>
        </w:rPr>
        <w:tab/>
        <w:tab/>
        <w:t>+12v Vcc</w:t>
        <w:tab/>
        <w:tab/>
        <w:tab/>
        <w:tab/>
        <w:tab/>
        <w:tab/>
        <w:tab/>
        <w:tab/>
        <w:t xml:space="preserve">        D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76300</wp:posOffset>
                </wp:positionH>
                <wp:positionV relativeFrom="paragraph">
                  <wp:posOffset>29210</wp:posOffset>
                </wp:positionV>
                <wp:extent cx="0" cy="342900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3pt" to="69pt,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50" w:leader="none"/>
          <w:tab w:val="left" w:pos="582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1915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S     FF5      Q</w:t>
        <w:tab/>
        <w:t xml:space="preserve">  0v-</w:t>
        <w:tab/>
        <w:tab/>
        <w:tab/>
        <w:t xml:space="preserve">       D6</w:t>
      </w:r>
    </w:p>
    <w:p>
      <w:pPr>
        <w:pStyle w:val="Normal"/>
        <w:tabs>
          <w:tab w:val="clear" w:pos="720"/>
          <w:tab w:val="left" w:pos="58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457200" cy="45720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3721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8pt" to="423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64135</wp:posOffset>
                </wp:positionV>
                <wp:extent cx="0" cy="8001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.05pt" to="112.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320040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422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381625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5.05pt" to="450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6769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pt;margin-top:-0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43000</wp:posOffset>
                </wp:positionH>
                <wp:positionV relativeFrom="paragraph">
                  <wp:posOffset>64135</wp:posOffset>
                </wp:positionV>
                <wp:extent cx="5715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05pt" to="134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2395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5pt;margin-top:-0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19150</wp:posOffset>
                </wp:positionH>
                <wp:positionV relativeFrom="paragraph">
                  <wp:posOffset>64135</wp:posOffset>
                </wp:positionV>
                <wp:extent cx="323850" cy="133985"/>
                <wp:effectExtent l="1905" t="4445" r="190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.05pt" to="89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3716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-0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108585</wp:posOffset>
                </wp:positionV>
                <wp:extent cx="0" cy="41021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8.55pt" to="67.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32385</wp:posOffset>
                </wp:positionV>
                <wp:extent cx="276225" cy="495935"/>
                <wp:effectExtent l="5715" t="5715" r="4445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2.55pt;width:21.7pt;height:3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096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ab/>
        <w:tab/>
        <w:tab/>
        <w:tab/>
        <w:t xml:space="preserve">                     +12v Vcc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625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0" cy="685800"/>
                <wp:effectExtent l="38100" t="0" r="381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62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43080"/>
                          <a:chOff x="0" y="0"/>
                          <a:chExt cx="114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5pt;margin-top:0.05pt;width:9pt;height:27pt" coordorigin="1935,1" coordsize="180,540">
                <v:rect id="shape_0" fillcolor="white" stroked="t" o:allowincell="f" style="position:absolute;left:1935;top: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935;top:1;width:179;height:35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114300" cy="34290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0.0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 xml:space="preserve"> 100K</w:t>
        <w:tab/>
        <w:t>IC2 = CD4017B</w:t>
      </w:r>
    </w:p>
    <w:p>
      <w:pPr>
        <w:pStyle w:val="Normal"/>
        <w:tabs>
          <w:tab w:val="clear" w:pos="720"/>
          <w:tab w:val="left" w:pos="2610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0.1uF     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051425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75pt;margin-top:10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5725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8pt" to="112.4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124450</wp:posOffset>
                </wp:positionH>
                <wp:positionV relativeFrom="paragraph">
                  <wp:posOffset>43180</wp:posOffset>
                </wp:positionV>
                <wp:extent cx="609600" cy="8255"/>
                <wp:effectExtent l="635" t="5080" r="63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.4pt" to="451.4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3429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pt" to="12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304925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.3pt" to="120.7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(16)         (3)</w:t>
      </w:r>
    </w:p>
    <w:p>
      <w:pPr>
        <w:pStyle w:val="Normal"/>
        <w:tabs>
          <w:tab w:val="clear" w:pos="720"/>
          <w:tab w:val="left" w:pos="3120" w:leader="none"/>
          <w:tab w:val="center" w:pos="5310" w:leader="none"/>
        </w:tabs>
        <w:rPr/>
      </w:pPr>
      <w:r>
        <w:rPr>
          <w:sz w:val="20"/>
          <w:szCs w:val="20"/>
        </w:rPr>
        <w:tab/>
        <w:t xml:space="preserve">     MR</w:t>
        <w:tab/>
        <w:t xml:space="preserve">       10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0.1uF     D1   (14)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(2)           ‘1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5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OC1                                                                                      (4)            ‘2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879725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75pt;margin-top:8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100K   (15)                                (7)            ‘3’</w:t>
      </w:r>
    </w:p>
    <w:p>
      <w:pPr>
        <w:pStyle w:val="Normal"/>
        <w:tabs>
          <w:tab w:val="clear" w:pos="720"/>
          <w:tab w:val="left" w:pos="59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0v-</w:t>
        <w:tab/>
        <w:tab/>
        <w:tab/>
        <w:t xml:space="preserve">                                                            </w:t>
        <w:tab/>
      </w:r>
    </w:p>
    <w:p>
      <w:pPr>
        <w:pStyle w:val="Normal"/>
        <w:tabs>
          <w:tab w:val="clear" w:pos="720"/>
          <w:tab w:val="left" w:pos="59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OC2                                + 100K</w:t>
        <w:tab/>
        <w:tab/>
        <w:tab/>
        <w:t xml:space="preserve">            (10)</w:t>
        <w:tab/>
        <w:t>‘4’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10uF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D2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10K                 (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385" w:leader="none"/>
          <w:tab w:val="left" w:pos="73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Link +ve</w:t>
        <w:tab/>
        <w:t>+12v VCC</w:t>
        <w:tab/>
        <w:t>8</w:t>
      </w:r>
    </w:p>
    <w:sectPr>
      <w:type w:val="nextPage"/>
      <w:pgSz w:w="11906" w:h="16838"/>
      <w:pgMar w:left="720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695"/>
        </w:tabs>
        <w:ind w:left="1695" w:hanging="1005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7110"/>
        </w:tabs>
        <w:ind w:left="7110" w:hanging="6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255"/>
        </w:tabs>
        <w:ind w:left="6255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44:00Z</dcterms:created>
  <dc:creator>Austin Hellier</dc:creator>
  <dc:description/>
  <dc:language>en-US</dc:language>
  <cp:lastModifiedBy>Austin Hellier</cp:lastModifiedBy>
  <cp:lastPrinted>2004-08-19T16:58:00Z</cp:lastPrinted>
  <dcterms:modified xsi:type="dcterms:W3CDTF">2004-08-25T12:46:00Z</dcterms:modified>
  <cp:revision>4</cp:revision>
  <dc:subject/>
  <dc:title/>
</cp:coreProperties>
</file>